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 –го Чемпионата Удмуртской Республики по марафон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мого в рамках Сарапульского марафонского пробе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ни Марата Кармако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Сарапул, </w:t>
        <w:tab/>
        <w:tab/>
        <w:tab/>
        <w:tab/>
        <w:t xml:space="preserve">  </w:t>
        <w:tab/>
        <w:tab/>
        <w:tab/>
        <w:tab/>
        <w:t xml:space="preserve">      10 октября 2010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танция   42 км 195 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5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700"/>
        <w:gridCol w:w="900"/>
        <w:gridCol w:w="3060"/>
        <w:gridCol w:w="1080"/>
        <w:gridCol w:w="1080"/>
        <w:gridCol w:w="900"/>
      </w:tblGrid>
      <w:tr>
        <w:trPr>
          <w:trHeight w:val="745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д-н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10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Мужчины 1971- 1991 г.р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 Ар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Сарапу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кимов Ильн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Ижевск ИГ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9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ал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Гл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7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ляе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Г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зин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Чайковский Кента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ванов Александ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8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Чайковский «Кентав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фее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Ижевск ИГ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тее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Ижевск Уд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филов Вад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Ижевск Уд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пп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тан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Ижевск ИжГ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Мужчины 1961 – 1970 г.р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анюк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Чайк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6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ейшин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Нефтека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женин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Кунг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амеев Анато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Ижевск «Италма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мянце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баев Шам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2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вакин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Ижевск «Италма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кортостан, Балт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Мужчины 1951 – 1960 г.р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пчук Эдуа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фа, Б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ц Анато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тров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2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ян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Лысь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фее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Чайк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ьц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ы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кимов Ви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8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ошин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Ижевск, «Италма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1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елев Бор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Сарапу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чинников Анато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Чайк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Мужчины 1946 - 1950 г.р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ае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Ижевск «Италма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ьян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Вотк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7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сцын Анато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нгур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ушкин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Ижевск «Италма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2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Ижевск «Италма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анов Вален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Ижевск «Италма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Мужчины 1941 – 1945 г.р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ских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Уральс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1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ин Анато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Чайк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5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ляев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Иже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быст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Ижевс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8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мов Рин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Сарапу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Мужчины 1940 г.р. и старш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попов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е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йковский «Кентавр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4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Женщины 1991 -1971 г.р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шин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9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а Свет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е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7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арин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е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Женщины 1961 – 1970 г.р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ва Вален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евск «Италма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8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Женщины 1951 – 1960 г.р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енкова Люб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е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6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шкова Светла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е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Женщины 1940 г.р. и старш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ылова Га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е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5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700"/>
        <w:gridCol w:w="900"/>
        <w:gridCol w:w="3060"/>
        <w:gridCol w:w="1080"/>
        <w:gridCol w:w="1080"/>
        <w:gridCol w:w="900"/>
      </w:tblGrid>
      <w:tr>
        <w:trPr/>
        <w:tc>
          <w:tcPr>
            <w:tcW w:w="10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Дистанция 10 км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ймардано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ковский «Кентав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хазьяно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ковский «Кентав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 Эдуа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ковский «Кентав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щева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ковский «Кентав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снутдинова Кам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ковский «Кентав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верзин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ковский «Кентав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Главный судья </w:t>
        <w:tab/>
        <w:tab/>
        <w:tab/>
        <w:tab/>
        <w:t>Ю.Я.Гордеев</w:t>
        <w:tab/>
        <w:tab/>
      </w:r>
    </w:p>
    <w:p>
      <w:pPr>
        <w:pStyle w:val="Normal"/>
        <w:ind w:firstLine="708"/>
        <w:rPr/>
      </w:pPr>
      <w:r>
        <w:rPr/>
        <w:t>Главный секретарь</w:t>
        <w:tab/>
        <w:tab/>
        <w:tab/>
        <w:tab/>
        <w:t>Г.А.Сомова</w:t>
        <w:tab/>
        <w:tab/>
      </w:r>
    </w:p>
    <w:sectPr>
      <w:type w:val="nextPage"/>
      <w:pgSz w:w="11906" w:h="16838"/>
      <w:pgMar w:left="141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4:52:00Z</dcterms:created>
  <dc:creator>Зарплата</dc:creator>
  <dc:description/>
  <dc:language>en-US</dc:language>
  <cp:lastModifiedBy>Зарплата</cp:lastModifiedBy>
  <cp:lastPrinted>2010-10-11T14:02:00Z</cp:lastPrinted>
  <dcterms:modified xsi:type="dcterms:W3CDTF">2010-10-11T10:15:00Z</dcterms:modified>
  <cp:revision>17</cp:revision>
  <dc:subject/>
  <dc:title>ПРОТОКОЛ</dc:title>
</cp:coreProperties>
</file>