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040" w:hanging="0"/>
        <w:rPr/>
      </w:pPr>
      <w:r>
        <w:rPr/>
        <w:t>УТВЕРЖДАЮ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Heading4"/>
        <w:ind w:left="5040" w:hanging="0"/>
        <w:rPr/>
      </w:pPr>
      <w:r>
        <w:rPr/>
        <w:t>Президент с/к «Квант» НИИИС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________________ С.И. Гребнев</w:t>
      </w:r>
    </w:p>
    <w:p>
      <w:pPr>
        <w:pStyle w:val="Normal"/>
        <w:ind w:left="5040" w:hanging="0"/>
        <w:rPr/>
      </w:pPr>
      <w:r>
        <w:rPr>
          <w:sz w:val="28"/>
        </w:rPr>
        <w:t>«___»___________ 201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УЛЬТА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гкоатлетического пробега «Горный бег».</w:t>
      </w:r>
    </w:p>
    <w:p>
      <w:pPr>
        <w:pStyle w:val="Normal"/>
        <w:jc w:val="center"/>
        <w:rPr/>
      </w:pPr>
      <w:r>
        <w:rPr>
          <w:b/>
          <w:bCs/>
          <w:sz w:val="28"/>
        </w:rPr>
        <w:t>г. Н. Новгород, спорткомплекс «Квант-1», 24 октября 2010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личество участнико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енщин – 12 чел.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жчин – 62 че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Главный судья</w:t>
        <w:tab/>
        <w:tab/>
        <w:tab/>
        <w:tab/>
        <w:tab/>
        <w:tab/>
        <w:tab/>
        <w:tab/>
        <w:t>А.В. Гряз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ный секретарь</w:t>
        <w:tab/>
        <w:tab/>
        <w:tab/>
        <w:tab/>
        <w:tab/>
        <w:tab/>
        <w:tab/>
        <w:t>Л.Н. Лос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ЖЕНЩИНЫ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43"/>
        <w:gridCol w:w="1097"/>
        <w:gridCol w:w="1980"/>
        <w:gridCol w:w="1440"/>
        <w:gridCol w:w="1788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милия, им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зр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род, район, спорткл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зульт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нятое </w:t>
              <w:br/>
              <w:t>место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10-13 лет</w:t>
            </w:r>
          </w:p>
        </w:tc>
      </w:tr>
      <w:tr>
        <w:trPr>
          <w:trHeight w:val="5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ружинина Татья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«Торпедо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елева Анастас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«Торпедо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.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3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дина Све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«Торпедо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.5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335" w:hRule="atLeast"/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Возрастная группа 14-15 лет</w:t>
            </w:r>
          </w:p>
        </w:tc>
      </w:tr>
      <w:tr>
        <w:trPr>
          <w:trHeight w:val="3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ина Еле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льин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0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3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заринова Евг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ижний Новгород СДЮСШОР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3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ебедева Еле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я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18-21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овалова Дарь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Возрастная группа 22-29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омтева Юл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рмакова Надеж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0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Возрастная группа 40-49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1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адьина Оль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зерж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Возрастная группа 50-59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заринова Зо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.Новгород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Сормович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0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10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Возрастная группа 60 лет и старш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ница Римм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.Новгород,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Сормович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.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МУЖЧИН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8"/>
        <w:gridCol w:w="1245"/>
        <w:gridCol w:w="1788"/>
        <w:gridCol w:w="1591"/>
        <w:gridCol w:w="170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милия, им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зрас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род, район, спортклу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зульта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Занятое </w:t>
              <w:br/>
              <w:t>мест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16-17 лет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мушк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т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кс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делов Иль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 «Кристалл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еонтьев Арт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яз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легин Алекс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льиногорс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улеев Макси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льиногорс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тапчук Паве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льиногорс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чков Игор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41.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узаков Дени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4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уркин Кирил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осев Кирил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городс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врюков Оле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«Водник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ехов Дмитр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укушкин Паве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заков Иль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«Водник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ерстобитов Алекс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ДЮСШ № 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колаев Михаи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ДЮСШ № 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49.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узанов Алекс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ДЮСШ № 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ршунов Макси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 «Торпед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56.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мченко Кирил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ДЮСШ № 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гов Владими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 «Торпедо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1"/>
        <w:gridCol w:w="180"/>
        <w:gridCol w:w="1080"/>
        <w:gridCol w:w="360"/>
        <w:gridCol w:w="1440"/>
        <w:gridCol w:w="360"/>
        <w:gridCol w:w="1260"/>
        <w:gridCol w:w="180"/>
        <w:gridCol w:w="135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арнаков Дмит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ипов Андр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3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ьгин Тара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.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>
          <w:trHeight w:val="251" w:hRule="atLeast"/>
          <w:cantSplit w:val="true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18-21 л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банаев  Дмит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44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улкин Ив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4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6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мянцев Алекс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5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7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ылов Алекс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56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8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мелев Серг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9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ровков Ю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ННГ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1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0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унов Станисла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«Водник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39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бзев Андр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28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ыбаков Макси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яз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заринов Дмитр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3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22-29 л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4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убков Евг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«Локомотив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5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хипов Пав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 «Торпедо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6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халов Пе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озрастная группа 30-39 л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7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терсон Витал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 «Метеор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8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очкин Андр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39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усев Дмитр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зержинс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0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марин Серг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сто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1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мушкин Александ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2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даков Ром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зержинс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6"/>
              </w:rPr>
              <w:t>43.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яжкин Алекс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</w:tbl>
    <w:p>
      <w:pPr>
        <w:pStyle w:val="Heading5"/>
        <w:tabs>
          <w:tab w:val="clear" w:pos="708"/>
          <w:tab w:val="left" w:pos="421" w:leader="none"/>
        </w:tabs>
        <w:jc w:val="left"/>
        <w:rPr>
          <w:sz w:val="28"/>
        </w:rPr>
      </w:pPr>
      <w:r>
        <w:rPr>
          <w:sz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41"/>
        <w:gridCol w:w="1440"/>
        <w:gridCol w:w="1800"/>
        <w:gridCol w:w="1440"/>
        <w:gridCol w:w="135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4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Щитов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«Кв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озрастная группа 40-49 л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5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дор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лен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6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ремиче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я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7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никар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город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8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роннико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9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чк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в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0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исов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озрастная группа 50-59 ле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5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китин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5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пифан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53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йце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54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рамон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зерж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55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жевой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56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Щепин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, ДОЛ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.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Возрастная группа 60 лет и старш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57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ров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58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елноков Вад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«Сормович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59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убин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зерж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60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путин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зерж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6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асюк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 «Кв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6"/>
              </w:rPr>
            </w:pPr>
            <w:r>
              <w:rPr>
                <w:sz w:val="26"/>
              </w:rPr>
              <w:t>6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колаев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жний Новгород, «Эм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.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</w:tbl>
    <w:p>
      <w:pPr>
        <w:pStyle w:val="Heading5"/>
        <w:tabs>
          <w:tab w:val="clear" w:pos="708"/>
          <w:tab w:val="left" w:pos="376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0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basedOn w:val="Style6"/>
    <w:qFormat/>
    <w:rPr>
      <w:b/>
      <w:bCs/>
      <w:i/>
      <w:i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41:00Z</dcterms:created>
  <dc:creator>nnn</dc:creator>
  <dc:description/>
  <cp:keywords/>
  <dc:language>en-US</dc:language>
  <cp:lastModifiedBy>gia</cp:lastModifiedBy>
  <cp:lastPrinted>2009-11-02T13:49:00Z</cp:lastPrinted>
  <dcterms:modified xsi:type="dcterms:W3CDTF">2010-10-27T06:24:00Z</dcterms:modified>
  <cp:revision>12</cp:revision>
  <dc:subject/>
  <dc:title>УТВЕРЖДАЮ</dc:title>
</cp:coreProperties>
</file>