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ИТОГОВЫЙ ПРОТОКОЛ</w:t>
      </w:r>
    </w:p>
    <w:p>
      <w:pPr>
        <w:pStyle w:val="Normal"/>
        <w:jc w:val="center"/>
        <w:rPr/>
      </w:pPr>
      <w:r>
        <w:rPr>
          <w:rFonts w:cs="Courier New" w:ascii="Courier New" w:hAnsi="Courier New"/>
          <w:i/>
          <w:iCs/>
          <w:sz w:val="28"/>
          <w:lang w:val="en-US"/>
        </w:rPr>
        <w:t>V</w:t>
      </w:r>
      <w:r>
        <w:rPr>
          <w:rFonts w:cs="Courier New" w:ascii="Courier New" w:hAnsi="Courier New"/>
          <w:i/>
          <w:iCs/>
          <w:sz w:val="28"/>
        </w:rPr>
        <w:t>-го открытого Якшур-Бодьинского кроссового марафона,</w:t>
      </w:r>
    </w:p>
    <w:p>
      <w:pPr>
        <w:pStyle w:val="Normal"/>
        <w:ind w:right="-5" w:hanging="0"/>
        <w:jc w:val="center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  <w:t xml:space="preserve">Кубка Удмуртской Республики по марафонскому бегу на призы МО «Якшур-Бодьинский район» </w:t>
      </w:r>
    </w:p>
    <w:p>
      <w:pPr>
        <w:pStyle w:val="Heading1"/>
        <w:ind w:left="-900" w:right="-850" w:hanging="0"/>
        <w:rPr>
          <w:sz w:val="28"/>
        </w:rPr>
      </w:pPr>
      <w:r>
        <w:rPr>
          <w:sz w:val="28"/>
        </w:rPr>
        <w:t>в честь 300-летия села Якшур-Бодь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360" w:right="-5" w:hanging="0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24 октября 2010 года                   с. Якшур-Бодья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tbl>
      <w:tblPr>
        <w:tblW w:w="95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1"/>
        <w:gridCol w:w="2459"/>
        <w:gridCol w:w="1080"/>
        <w:gridCol w:w="900"/>
        <w:gridCol w:w="1980"/>
        <w:gridCol w:w="1440"/>
        <w:gridCol w:w="1080"/>
      </w:tblGrid>
      <w:tr>
        <w:trPr>
          <w:trHeight w:val="247" w:hRule="atLeast"/>
        </w:trPr>
        <w:tc>
          <w:tcPr>
            <w:tcW w:w="3090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Девочки 1996 г.р. и моложе  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истанция 4200 м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амилия, им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д рожд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груд. №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ульта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сто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здеева Анастас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Якшур-Бодь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ыкова Анастас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у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,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ванова Реги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Якшур-Бодь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,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мко Ольг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арканский райо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иробокова Юл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арканский райо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ахрушева Екатери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арканский райо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гребина Диа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.Ошворц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шина Анастас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Якшур-Бодь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,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номарева Екатери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.Ошворц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,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мшанова Натал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Якшур-Бодь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,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ахрушева Екатери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Якшур-Бодь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,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удина Анжел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.Ошворц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,4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дашева Мар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.Ошворц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,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гребина Светла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.Ошворц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азуева Поли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.Ошворц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,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колова Екатери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Якшур-Бодь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</w:tr>
    </w:tbl>
    <w:p>
      <w:pPr>
        <w:pStyle w:val="Normal"/>
        <w:tabs>
          <w:tab w:val="clear" w:pos="708"/>
          <w:tab w:val="left" w:pos="2780" w:leader="none"/>
        </w:tabs>
        <w:rPr/>
      </w:pPr>
      <w:r>
        <w:rPr/>
      </w:r>
    </w:p>
    <w:tbl>
      <w:tblPr>
        <w:tblW w:w="95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1"/>
        <w:gridCol w:w="2459"/>
        <w:gridCol w:w="1080"/>
        <w:gridCol w:w="900"/>
        <w:gridCol w:w="1980"/>
        <w:gridCol w:w="1440"/>
        <w:gridCol w:w="1080"/>
      </w:tblGrid>
      <w:tr>
        <w:trPr>
          <w:trHeight w:val="247" w:hRule="atLeast"/>
        </w:trPr>
        <w:tc>
          <w:tcPr>
            <w:tcW w:w="3090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Девушки 1992-1995 г.р.   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истанция 4200 м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амилия, им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д рожд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груд. №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ульта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сто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иробокова Юл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арканский райо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5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ипенко Мар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рапу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кляева Ольг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Якшур-Бодь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,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рмилова Евг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Якшур-Бодь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жевникова Екатери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Якшур-Бодь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ванова Татья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Якшур-Бодь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,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ергина Марья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рапу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шл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780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1"/>
        <w:gridCol w:w="2250"/>
        <w:gridCol w:w="1289"/>
        <w:gridCol w:w="930"/>
        <w:gridCol w:w="1980"/>
        <w:gridCol w:w="1440"/>
        <w:gridCol w:w="1050"/>
      </w:tblGrid>
      <w:tr>
        <w:trPr>
          <w:trHeight w:val="247" w:hRule="atLeast"/>
        </w:trPr>
        <w:tc>
          <w:tcPr>
            <w:tcW w:w="2881" w:type="dxa"/>
            <w:gridSpan w:val="2"/>
            <w:tcBorders/>
          </w:tcPr>
          <w:p>
            <w:pPr>
              <w:pStyle w:val="Heading2"/>
              <w:rPr/>
            </w:pPr>
            <w:r>
              <w:rPr/>
              <w:t>Мальчики 1996 г.р. и молож</w:t>
            </w:r>
          </w:p>
        </w:tc>
        <w:tc>
          <w:tcPr>
            <w:tcW w:w="2219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истанция 4200 м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амилия, имя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д рождения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груд. №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ультат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сто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аравинов Михаил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6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Якшур-Бодь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2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итдиков Дмитрий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7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рапу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6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25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легин Константин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8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Якшур-Бодь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2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лков Владимир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7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.Ошворц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3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гребин Мамука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6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ернуш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,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окин Игорь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Якшур-Бодь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4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рачев Константин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.Ошворц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,4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ахрушев Денис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Якшур-Бодь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,56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еменов Даниил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Якшур-Бодь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,1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удин Виктор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8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.Ошворц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,5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номарев Антон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.Ошворц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1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ахрушев Влад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6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.Ошворц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3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2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80" w:leader="none"/>
        </w:tabs>
        <w:rPr/>
      </w:pPr>
      <w:r>
        <w:rPr/>
      </w:r>
    </w:p>
    <w:tbl>
      <w:tblPr>
        <w:tblW w:w="95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1"/>
        <w:gridCol w:w="2279"/>
        <w:gridCol w:w="1260"/>
        <w:gridCol w:w="900"/>
        <w:gridCol w:w="1980"/>
        <w:gridCol w:w="1440"/>
        <w:gridCol w:w="1080"/>
      </w:tblGrid>
      <w:tr>
        <w:trPr>
          <w:trHeight w:val="247" w:hRule="atLeast"/>
        </w:trPr>
        <w:tc>
          <w:tcPr>
            <w:tcW w:w="2910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Юноши 1992-1995 г.р. 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истанция 4200 м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амилия, им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д рожд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груд. №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ульта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сто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ухланцев Владисла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рапу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легин Александ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Якшур-Бодь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27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иробоков Константи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.Ошворц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жгихин Ива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рапу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асильев Никола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у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плин Кирил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рапу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ахрушев Игор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Якшур-Бодь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,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хайлов Кирил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Якшур-Бодь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,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ямин Дмитр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рапу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ше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емакин Ива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.Ошворц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ше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улдаков Макси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Якшур-Бодь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ше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780" w:leader="none"/>
        </w:tabs>
        <w:rPr/>
      </w:pPr>
      <w:r>
        <w:rPr/>
      </w:r>
    </w:p>
    <w:tbl>
      <w:tblPr>
        <w:tblW w:w="1011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1"/>
        <w:gridCol w:w="3719"/>
        <w:gridCol w:w="1260"/>
        <w:gridCol w:w="900"/>
        <w:gridCol w:w="1620"/>
        <w:gridCol w:w="1260"/>
        <w:gridCol w:w="720"/>
      </w:tblGrid>
      <w:tr>
        <w:trPr>
          <w:trHeight w:val="247" w:hRule="atLeast"/>
        </w:trPr>
        <w:tc>
          <w:tcPr>
            <w:tcW w:w="10110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Женщины до 20 лет       Дистанция 21,097 км.                   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амилия, имя, отчеств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д рожд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груд. 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ульта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сто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федова Дарья Олего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Якшур-Бодь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8,4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кляева Олеся Геннадье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ГМ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5,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иршина Елена Анатолье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ФНА МВ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42,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ужевская Ксения Сергее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ГМ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43,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йкашева Алиса Владимиро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ГМ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46,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репанова Анастасия Владимиро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м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47,3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2780" w:leader="none"/>
        </w:tabs>
        <w:rPr/>
      </w:pPr>
      <w:r>
        <w:rPr/>
      </w:r>
    </w:p>
    <w:tbl>
      <w:tblPr>
        <w:tblW w:w="1011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1"/>
        <w:gridCol w:w="3719"/>
        <w:gridCol w:w="1249"/>
        <w:gridCol w:w="911"/>
        <w:gridCol w:w="1620"/>
        <w:gridCol w:w="1260"/>
        <w:gridCol w:w="720"/>
      </w:tblGrid>
      <w:tr>
        <w:trPr>
          <w:trHeight w:val="247" w:hRule="atLeast"/>
        </w:trPr>
        <w:tc>
          <w:tcPr>
            <w:tcW w:w="6510" w:type="dxa"/>
            <w:gridSpan w:val="4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Женщины 20 - 34 года  Дистанция 21,097 км.               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амилия, имя, отчество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д рождения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груд. 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ульта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сто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тарина Екатерина Владимировна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8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гр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9,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тарина Татьяна Владимировна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3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гр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5,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лиментьева Анна Петровна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6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Якшур-Бодь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3,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2780" w:leader="none"/>
        </w:tabs>
        <w:rPr/>
      </w:pPr>
      <w:r>
        <w:rPr/>
      </w:r>
    </w:p>
    <w:tbl>
      <w:tblPr>
        <w:tblW w:w="1011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1"/>
        <w:gridCol w:w="3719"/>
        <w:gridCol w:w="1194"/>
        <w:gridCol w:w="966"/>
        <w:gridCol w:w="1620"/>
        <w:gridCol w:w="1260"/>
        <w:gridCol w:w="720"/>
      </w:tblGrid>
      <w:tr>
        <w:trPr>
          <w:trHeight w:val="247" w:hRule="atLeast"/>
        </w:trPr>
        <w:tc>
          <w:tcPr>
            <w:tcW w:w="6510" w:type="dxa"/>
            <w:gridSpan w:val="4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Женщины 35-44 года      Дистанция 21,097 км.             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амилия, имя, отчество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д рожден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груд. 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ульта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сто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розова Валентина Анатольевна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67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ИМ Италма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4,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окина Елена Анатольевна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68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Якшур-Бодь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48,5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болева Зося Юрьевна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7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ЛБ Италма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18,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2780" w:leader="none"/>
        </w:tabs>
        <w:rPr/>
      </w:pPr>
      <w:r>
        <w:rPr/>
      </w:r>
    </w:p>
    <w:tbl>
      <w:tblPr>
        <w:tblW w:w="1011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1"/>
        <w:gridCol w:w="3719"/>
        <w:gridCol w:w="1249"/>
        <w:gridCol w:w="911"/>
        <w:gridCol w:w="1620"/>
        <w:gridCol w:w="1260"/>
        <w:gridCol w:w="720"/>
      </w:tblGrid>
      <w:tr>
        <w:trPr>
          <w:trHeight w:val="247" w:hRule="atLeast"/>
        </w:trPr>
        <w:tc>
          <w:tcPr>
            <w:tcW w:w="6510" w:type="dxa"/>
            <w:gridSpan w:val="4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Женщины 45-54 года        Дистанция 21,097 км.            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амилия, имя, отчество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д рождения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груд. 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ульта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сто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ламатова Галина Анатольевна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64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жевс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43,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стенкова Любовь Григорьевна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57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талма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48,5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2780" w:leader="none"/>
        </w:tabs>
        <w:rPr/>
      </w:pPr>
      <w:r>
        <w:rPr/>
      </w:r>
    </w:p>
    <w:tbl>
      <w:tblPr>
        <w:tblW w:w="99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1"/>
        <w:gridCol w:w="3719"/>
        <w:gridCol w:w="1249"/>
        <w:gridCol w:w="911"/>
        <w:gridCol w:w="1620"/>
        <w:gridCol w:w="1123"/>
        <w:gridCol w:w="677"/>
      </w:tblGrid>
      <w:tr>
        <w:trPr>
          <w:trHeight w:val="247" w:hRule="atLeast"/>
        </w:trPr>
        <w:tc>
          <w:tcPr>
            <w:tcW w:w="6510" w:type="dxa"/>
            <w:gridSpan w:val="4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Женщины 55 лет и старше     Дистанция 21,097 км.    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амилия, имя, отчество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д рождения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груд. 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ультат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сто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черская Нина Федоровна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жевск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42,1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ушкова Светлана Николаевна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54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талмас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5,5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ламатина Татьяна Николаевна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5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жевск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15,0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оскутова Ираида Григорьевна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8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жевск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21,0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олпышева Людмила Николаевна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53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мь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34,3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юкова Нэлли Рафаиловна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38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талмас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42,3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2780" w:leader="none"/>
        </w:tabs>
        <w:rPr/>
      </w:pPr>
      <w:r>
        <w:rPr/>
      </w:r>
    </w:p>
    <w:tbl>
      <w:tblPr>
        <w:tblW w:w="992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9"/>
        <w:gridCol w:w="3791"/>
        <w:gridCol w:w="1260"/>
        <w:gridCol w:w="900"/>
        <w:gridCol w:w="1572"/>
        <w:gridCol w:w="1128"/>
        <w:gridCol w:w="714"/>
      </w:tblGrid>
      <w:tr>
        <w:trPr>
          <w:trHeight w:val="249" w:hRule="atLeast"/>
        </w:trPr>
        <w:tc>
          <w:tcPr>
            <w:tcW w:w="4350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Женщины    Дистанция 42 195 м.  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амилия, имя, отчеств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д рожд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груд. №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ультат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сто</w:t>
            </w:r>
          </w:p>
        </w:tc>
      </w:tr>
      <w:tr>
        <w:trPr>
          <w:trHeight w:val="249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розова Валентина Анатолье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ИМ Италмас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21,04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49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стенкова Любовь Григорье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5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талмас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53,27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2780" w:leader="none"/>
        </w:tabs>
        <w:rPr/>
      </w:pPr>
      <w:r>
        <w:rPr/>
      </w:r>
    </w:p>
    <w:tbl>
      <w:tblPr>
        <w:tblW w:w="99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1"/>
        <w:gridCol w:w="3470"/>
        <w:gridCol w:w="1149"/>
        <w:gridCol w:w="900"/>
        <w:gridCol w:w="1980"/>
        <w:gridCol w:w="900"/>
        <w:gridCol w:w="900"/>
      </w:tblGrid>
      <w:tr>
        <w:trPr>
          <w:trHeight w:val="247" w:hRule="atLeast"/>
        </w:trPr>
        <w:tc>
          <w:tcPr>
            <w:tcW w:w="4101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ужчины 18-39 лет   Дистанция 21 км.</w:t>
            </w:r>
          </w:p>
        </w:tc>
        <w:tc>
          <w:tcPr>
            <w:tcW w:w="1149" w:type="dxa"/>
            <w:tcBorders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амилия, имя, отчество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д рожд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груд. №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ульта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сто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имофеев Сергей Юрьевич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ГМА ИЖЕВС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1,3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ксимов Иван Николаевич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ГМА ИЖЕВС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4,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легин Александр Александрович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Як-Бодьинский р-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5,2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3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хайлов Никита Эдуардович</w:t>
            </w:r>
          </w:p>
        </w:tc>
        <w:tc>
          <w:tcPr>
            <w:tcW w:w="11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Як-Бодьинский р-н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8,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бедев Павел Викторович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ГМА ИЖЕВС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8,5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ахрушев Виктор Александрович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Як-Бодьинский р-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3,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дреев Михаил Андреевич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ГМА ИЖЕВС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4,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ахрушев Игорь Алексеевич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Як-Бодьинский р-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8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шимов Константин Андреевич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Як-Бодьинский р-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5,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хайлов Кирилл Эдуардович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Як-Бодьинский р-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ше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780" w:leader="none"/>
        </w:tabs>
        <w:rPr/>
      </w:pPr>
      <w:r>
        <w:rPr/>
      </w:r>
    </w:p>
    <w:tbl>
      <w:tblPr>
        <w:tblW w:w="1001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1"/>
        <w:gridCol w:w="3719"/>
        <w:gridCol w:w="1260"/>
        <w:gridCol w:w="900"/>
        <w:gridCol w:w="1620"/>
        <w:gridCol w:w="1080"/>
        <w:gridCol w:w="800"/>
      </w:tblGrid>
      <w:tr>
        <w:trPr>
          <w:trHeight w:val="247" w:hRule="atLeast"/>
        </w:trPr>
        <w:tc>
          <w:tcPr>
            <w:tcW w:w="4350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Мужчины 50-59 лет  Дистанция 21 км.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амилия, имя, отчеств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д рожд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груд. 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ультат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сто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едоров Василий Владимирови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5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фтекамс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4,2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2780" w:leader="none"/>
        </w:tabs>
        <w:rPr/>
      </w:pPr>
      <w:r>
        <w:rPr/>
      </w:r>
    </w:p>
    <w:tbl>
      <w:tblPr>
        <w:tblW w:w="1001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1"/>
        <w:gridCol w:w="3719"/>
        <w:gridCol w:w="1260"/>
        <w:gridCol w:w="900"/>
        <w:gridCol w:w="1620"/>
        <w:gridCol w:w="1080"/>
        <w:gridCol w:w="800"/>
      </w:tblGrid>
      <w:tr>
        <w:trPr>
          <w:trHeight w:val="247" w:hRule="atLeast"/>
        </w:trPr>
        <w:tc>
          <w:tcPr>
            <w:tcW w:w="5610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ужчины 65 лет и старше      Дистанция 21 км.</w:t>
            </w:r>
          </w:p>
        </w:tc>
        <w:tc>
          <w:tcPr>
            <w:tcW w:w="900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амилия, имя, отчеств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д рожд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груд. 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ультат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сто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урьянов Александр Александрови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ткинс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1,1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алимов Ренат Ахунови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рапу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8,5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афиков Толкат Талипови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фтекамс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?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2780" w:leader="none"/>
        </w:tabs>
        <w:rPr/>
      </w:pPr>
      <w:r>
        <w:rPr/>
      </w:r>
    </w:p>
    <w:tbl>
      <w:tblPr>
        <w:tblW w:w="99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1"/>
        <w:gridCol w:w="3719"/>
        <w:gridCol w:w="1260"/>
        <w:gridCol w:w="900"/>
        <w:gridCol w:w="1620"/>
        <w:gridCol w:w="1060"/>
        <w:gridCol w:w="740"/>
      </w:tblGrid>
      <w:tr>
        <w:trPr>
          <w:trHeight w:val="247" w:hRule="atLeast"/>
        </w:trPr>
        <w:tc>
          <w:tcPr>
            <w:tcW w:w="4350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ужчины 18-39 л  Дистанция 42,195 км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амилия, имя, отчеств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д рожд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груд. 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ультат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сто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тров Артем Александрови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рапул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28,3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арков Игорь Владимирови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рапул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31,1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мойлов Артем Валерьеви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обольск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0,0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3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аталов Дмитрий Анатольевич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79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лазов</w:t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2,0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голин Михаил Николаеви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7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мь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,1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едоров Сергей Юрьеви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фтекамск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6,4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Болтачев Александр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7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лазов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шел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780" w:leader="none"/>
        </w:tabs>
        <w:rPr/>
      </w:pPr>
      <w:r>
        <w:rPr/>
      </w:r>
    </w:p>
    <w:tbl>
      <w:tblPr>
        <w:tblW w:w="99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1"/>
        <w:gridCol w:w="3719"/>
        <w:gridCol w:w="1220"/>
        <w:gridCol w:w="940"/>
        <w:gridCol w:w="1620"/>
        <w:gridCol w:w="1080"/>
        <w:gridCol w:w="720"/>
      </w:tblGrid>
      <w:tr>
        <w:trPr>
          <w:trHeight w:val="247" w:hRule="atLeast"/>
        </w:trPr>
        <w:tc>
          <w:tcPr>
            <w:tcW w:w="4350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Мужчины 40-49 л  Дистанция 42,195 км.  </w:t>
            </w:r>
          </w:p>
        </w:tc>
        <w:tc>
          <w:tcPr>
            <w:tcW w:w="1220" w:type="dxa"/>
            <w:tcBorders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9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амилия, имя, отчество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д рождения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груд. 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ульта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сто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арейшин Валерий Васильевич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64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фтекамс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32,3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исамеев Анатолий Николаевич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6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жевс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8,4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371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увакин Владимир Михайлович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6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жевс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26,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розов Владимир Васильевич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6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жевс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2,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репанов Владимир Семенович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64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м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ше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3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Мужчины 50-59 л  Дистанция 42,195 км. </w:t>
            </w:r>
          </w:p>
        </w:tc>
        <w:tc>
          <w:tcPr>
            <w:tcW w:w="1220" w:type="dxa"/>
            <w:tcBorders/>
          </w:tcPr>
          <w:p>
            <w:pPr>
              <w:pStyle w:val="Normal"/>
              <w:autoSpaceDE w:val="false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9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амилия, имя, отчество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д рождения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груд. 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ульта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сто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аляутдинов Юрий Саляевич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6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фтекамс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41,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Хитерман Лев Яковлевич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5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ткинс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41,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371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ожкин Виталий Петрович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6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лаз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42,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ламатов Николай Юрьевич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6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жевс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46,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атров Юрий Андреевич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58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м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1,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азетдинов Рафаэль Мисбахатдинович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5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жевс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8,4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гошин Андрей Юрьевич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5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жевс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35,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2780" w:leader="none"/>
        </w:tabs>
        <w:rPr/>
      </w:pPr>
      <w:r>
        <w:rPr/>
      </w:r>
    </w:p>
    <w:tbl>
      <w:tblPr>
        <w:tblW w:w="99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1"/>
        <w:gridCol w:w="3539"/>
        <w:gridCol w:w="1080"/>
        <w:gridCol w:w="900"/>
        <w:gridCol w:w="1800"/>
        <w:gridCol w:w="1080"/>
        <w:gridCol w:w="900"/>
      </w:tblGrid>
      <w:tr>
        <w:trPr>
          <w:trHeight w:val="247" w:hRule="atLeast"/>
        </w:trPr>
        <w:tc>
          <w:tcPr>
            <w:tcW w:w="4170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ужчины 60-64 г.  Дистанция 42,195 км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амилия, имя, отче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д рожд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груд. №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ульта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сто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амаев Сергей Викторови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жевс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8,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абушкин Евгений Александрови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жевс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39,5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Хлобыстов Михаил Николаеви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жевс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47,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иколаев Игорь Михайлови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жевс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56,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2780" w:leader="none"/>
        </w:tabs>
        <w:rPr/>
      </w:pPr>
      <w:r>
        <w:rPr/>
      </w:r>
    </w:p>
    <w:tbl>
      <w:tblPr>
        <w:tblW w:w="1004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1"/>
        <w:gridCol w:w="3485"/>
        <w:gridCol w:w="1134"/>
        <w:gridCol w:w="900"/>
        <w:gridCol w:w="1800"/>
        <w:gridCol w:w="1080"/>
        <w:gridCol w:w="1010"/>
      </w:tblGrid>
      <w:tr>
        <w:trPr>
          <w:trHeight w:val="247" w:hRule="atLeast"/>
        </w:trPr>
        <w:tc>
          <w:tcPr>
            <w:tcW w:w="5250" w:type="dxa"/>
            <w:gridSpan w:val="3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ужчины 65 лет и старше      Дистанция 42,195 км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амилия, имя, отче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д рожд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груд. №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ультат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сто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кляев Валерий Яковлеви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жевс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25,4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отопопов Юри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3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авожский райо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41,5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стрецов Аркадий Михайлови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3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фтекамс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57,0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иротин Павел Васильеви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3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раган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27,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2780" w:leader="none"/>
        </w:tabs>
        <w:rPr/>
      </w:pPr>
      <w:r>
        <w:rPr/>
      </w:r>
    </w:p>
    <w:tbl>
      <w:tblPr>
        <w:tblW w:w="968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24"/>
        <w:gridCol w:w="1452"/>
        <w:gridCol w:w="1308"/>
      </w:tblGrid>
      <w:tr>
        <w:trPr>
          <w:trHeight w:val="247" w:hRule="atLeast"/>
        </w:trPr>
        <w:tc>
          <w:tcPr>
            <w:tcW w:w="692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лавный судья________________/____________________/</w:t>
            </w:r>
          </w:p>
        </w:tc>
        <w:tc>
          <w:tcPr>
            <w:tcW w:w="145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92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лавный секретарь________________/____________________/</w:t>
            </w:r>
          </w:p>
        </w:tc>
        <w:tc>
          <w:tcPr>
            <w:tcW w:w="145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78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0" w:hanging="0"/>
      <w:jc w:val="center"/>
      <w:outlineLvl w:val="0"/>
    </w:pPr>
    <w:rPr>
      <w:rFonts w:ascii="Courier New" w:hAnsi="Courier New" w:cs="Courier New"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color w:val="000000"/>
      <w:sz w:val="20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i/>
      <w:i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5:55:00Z</dcterms:created>
  <dc:creator>Администратор</dc:creator>
  <dc:description/>
  <dc:language>en-US</dc:language>
  <cp:lastModifiedBy>Администратор</cp:lastModifiedBy>
  <dcterms:modified xsi:type="dcterms:W3CDTF">2010-10-25T04:51:00Z</dcterms:modified>
  <cp:revision>81</cp:revision>
  <dc:subject/>
  <dc:title/>
</cp:coreProperties>
</file>