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ПРОТОКОЛ  легкоатлетического часового бега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г.Городец                                                                       04 ноября 2010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313"/>
        <w:gridCol w:w="1275"/>
        <w:gridCol w:w="2197"/>
        <w:gridCol w:w="1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.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ушки 10-12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шова Ю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яхина Наст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Же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 Мар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А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ушки 13-1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а Же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Са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Крист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жева Наст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а 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ушки 16-17 лет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 Мар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Екатер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18-2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Дарь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Надеж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икова Евг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30-3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ицына Н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ша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убалина Татья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ерова Светла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40-4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ростухина Татья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М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енкова 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50-5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Татья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а Гал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ль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60 лет и стар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а Римм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оши 10-12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Макси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ькин Я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енков Ники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оши 13-1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Серг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ычев Ив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в Арте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еров Никол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 Дмитр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убалин Дени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Михаи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иряев Бори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 Иль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агян Самве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ягин Андр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оши 16-1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нин Иль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Станисла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к Русл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 Владисла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18-3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гин Игор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е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рсон Витал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 Евг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саев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унин Оле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 Вади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Ив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в Артем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ачков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 Андр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кин Михаи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Игор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имов Ром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 Дмитр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Никол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анов Андр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40-4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н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Викто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Никол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анов Евг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Евг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епов Никол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и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50-5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 Михаи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 Серг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 Вячесла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да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Вячесла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лжь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Юр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Андр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ла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н Евг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 Анатол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жановский Серг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шин Генна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н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кин Серг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Михаи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гин Григор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ин Никол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60-6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ростухин Серг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х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о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дель Арнольд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шанов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Евг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65 лет и стар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аулов 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ников Викто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еленин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Константи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 Генна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Анатол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рский Валенти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ранов Пет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Гл. судья -  В.С.Бобров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Гл.секретарь - О.И.Горбунова</w:t>
      </w:r>
    </w:p>
    <w:p>
      <w:pPr>
        <w:pStyle w:val="Normal"/>
        <w:spacing w:lineRule="auto" w:line="240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27:00Z</dcterms:created>
  <dc:creator>Губанова Татьяна Михайловна</dc:creator>
  <dc:description/>
  <cp:keywords/>
  <dc:language>en-US</dc:language>
  <cp:lastModifiedBy>Пользователь</cp:lastModifiedBy>
  <cp:lastPrinted>2010-11-08T12:55:00Z</cp:lastPrinted>
  <dcterms:modified xsi:type="dcterms:W3CDTF">2010-11-08T09:55:00Z</dcterms:modified>
  <cp:revision>4</cp:revision>
  <dc:subject/>
  <dc:title>ПРОТОКОЛ  легкоатлетического часового бега</dc:title>
</cp:coreProperties>
</file>