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7 Володарского кросса первенства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реди ДЮСШ и ДЮКФП 16 апреля  г.Володарск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и – 800м. 1998</w:t>
      </w:r>
      <w:r>
        <w:rPr/>
        <w:t>г.р. и млад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07"/>
        <w:gridCol w:w="1345"/>
        <w:gridCol w:w="2537"/>
        <w:gridCol w:w="18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ева 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ва И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8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ин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1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ева 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ык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1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дрик 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2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ина 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Я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а Ю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офеева Л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ова 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о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лова 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нкина И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гтярева 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бенева 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еноова 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ефи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ина А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ая А 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ева 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О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рефи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атов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ина А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оне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ышева 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унова 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шутова 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оде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1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ина Ю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 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4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а 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8.9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ова 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8.3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ва Я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 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4.1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 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9.0</w:t>
            </w:r>
          </w:p>
        </w:tc>
      </w:tr>
      <w:tr>
        <w:trPr>
          <w:trHeight w:val="1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на 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– 1600м. 1996 – 1997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8"/>
        <w:gridCol w:w="1316"/>
        <w:gridCol w:w="2503"/>
        <w:gridCol w:w="1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7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а 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мо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6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кин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6</w:t>
            </w:r>
          </w:p>
        </w:tc>
      </w:tr>
      <w:tr>
        <w:trPr>
          <w:trHeight w:val="1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 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н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ва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6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о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8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.5</w:t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дякова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бекина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гаче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а 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7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ычева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зержинск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тенко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1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ина 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6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елкина 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9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ева А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к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6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>девушки – 1600м. 1994 -1995</w:t>
      </w:r>
      <w:r>
        <w:rPr/>
        <w:t>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8"/>
        <w:gridCol w:w="1316"/>
        <w:gridCol w:w="2503"/>
        <w:gridCol w:w="1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бдуллина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икова 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ева 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1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з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1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а 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ва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4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озчиков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4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.5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.4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.1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кина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.8</w:t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– 1600м. 1992г.р.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8"/>
        <w:gridCol w:w="1316"/>
        <w:gridCol w:w="2503"/>
        <w:gridCol w:w="1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ева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гро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 Новгор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ев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 ДЮШО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5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ицына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зилов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а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ева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 Новгор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нова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8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ытина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– 1600 м.1998 г.р. и млад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9"/>
        <w:gridCol w:w="1316"/>
        <w:gridCol w:w="2502"/>
        <w:gridCol w:w="1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ла 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8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ов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6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яе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шк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3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4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арин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6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7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4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5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6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ыпов 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з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7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уличев 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 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1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3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шкин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убал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гин Д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у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алец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х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х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1.4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иков 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5.3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ин 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8 г. р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8.3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г. р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х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6.9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ин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х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.0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аных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2.4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ин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.1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1.4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х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4.5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8.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ов 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ан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1.3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ко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.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чик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9.1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н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 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– 2400м. 1996-1997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7"/>
        <w:gridCol w:w="1316"/>
        <w:gridCol w:w="2503"/>
        <w:gridCol w:w="19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делов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7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х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9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к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2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п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6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илов П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8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ычев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8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жов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чук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7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6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р 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с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оров 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ник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рнов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6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лов 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2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убилин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ородец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6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7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инский 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8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4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3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охин 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волжь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8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о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– 3200м. 1995 – 1994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48"/>
        <w:gridCol w:w="1316"/>
        <w:gridCol w:w="2501"/>
        <w:gridCol w:w="190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 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8.3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ак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8.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2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зн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4.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кин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9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4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6.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ерин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7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 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7.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нов 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4.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6.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лин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2.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 С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3.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еватых 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3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яе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удинов 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Горбунов 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увалов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ительн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тус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х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цо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.9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.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шкин 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4.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.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енников 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9.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ян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1.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1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томиро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ол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- 3200м. 1993г.р.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7"/>
        <w:gridCol w:w="1316"/>
        <w:gridCol w:w="2503"/>
        <w:gridCol w:w="19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енко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80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7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наев 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2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ин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3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чемкин 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8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9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енк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зержин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уравлев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ушк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щеков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 Новгор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шо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8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овце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ов 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 Новгор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8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епов 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цевич Д 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чин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укоя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4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енков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ирханов 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7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енков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9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ин 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 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льиногор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йкин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 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оде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крытого первенства Нижегородской области по л/атлетическому кроссу среди ветеранов на 3200 м. с гандикапом (мужчины)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г.Володарске 16 апреля 2011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касов Андрей, 1965 г.р.,         г. Кстово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ремичев Сергей 1960 г.р.           г.Вязники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син Алексей, 1966 г.р.             г. Н.Новгород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аруздин Борис, 1950 г.р.            г. Н.Новгород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етаев Юрий, 1951 г.р.            г. Бор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анюшин Валерий, 1963 г.р.       г. Дзержинск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пифанов Александр, 1953          г. Н. Новгород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обанов Михаил, 1951 г.р.           г.Заволжье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убанов А., 1964 г.р.                     г. Лукоян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Журавлев Игорь , 1962 г.р.           г. Лукоян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Шубенкин В., 1971 г.р.                 г. Шахунья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урмин Сергей,1967 г.р.                г. Бор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атов Владимир,1970 г.р.             г.Бор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яжин Алексей, 1970 г.р.          г. Н. Новгород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рчемкин Владимир, 1959 г.р.   п. Ильиногорск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хонов Владимир, 1942 г.р         г. Вяз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евой Владимир1952 г. р.       г. Н. Новгор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ретоп Алексей, 1970 г.р.         г. Н. Новгород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Жмурин Виктор, 1941 г.р.             г. Н.Новгор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ев Евгений,1946 г. р            г. Н. Новгород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рентьев Геннадий 1939 г. р.        г. Н. Новгород            –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утранов Петр, 1933 г.р.                 г. Н.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________________ /Лупанов Ф.Н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ный секретарь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40:00Z</dcterms:created>
  <dc:creator>Ира</dc:creator>
  <dc:description/>
  <cp:keywords/>
  <dc:language>en-US</dc:language>
  <cp:lastModifiedBy>Постников Владимир</cp:lastModifiedBy>
  <cp:lastPrinted>2011-04-20T14:18:00Z</cp:lastPrinted>
  <dcterms:modified xsi:type="dcterms:W3CDTF">2011-04-29T10:00:00Z</dcterms:modified>
  <cp:revision>10</cp:revision>
  <dc:subject/>
  <dc:title>ПРОТОКОЛ</dc:title>
</cp:coreProperties>
</file>