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Легкоатлетический кросс </w:t>
      </w:r>
      <w:r>
        <w:rPr>
          <w:rFonts w:eastAsia="Times New Roman" w:cs="Times New Roman" w:ascii="Times New Roman" w:hAnsi="Times New Roman"/>
          <w:b/>
          <w:bCs/>
          <w:color w:val="365F91"/>
          <w:kern w:val="2"/>
          <w:sz w:val="48"/>
          <w:szCs w:val="48"/>
          <w:lang w:eastAsia="ru-RU"/>
        </w:rPr>
        <w:t>"Кстовская ДЕСЯТКА"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им. Новикова Н.Н.</w:t>
        <w:br/>
        <w:t>28.05.2011, Кстово</w:t>
        <w:br/>
      </w: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  <w:lang w:eastAsia="ru-RU"/>
        </w:rPr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5 км, 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Скороделов Илья           МОУ ДОД "Кристалл"   II    131 1996 00:17:27,3 +00:00,0    1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уркин Кирилл             Детдом №3 -ДЮСШ №6 Н       191 1994 00:18:05,2 +00:37,9    2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Воронцов Михаил В.        Шахунья ФСК "Надежда III   141 1996 00:18:13,6 +00:46,3    3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Безухов Владислав Анат    Балахна                    330 1997 00:18:18,4 +00:51,1    4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Паскаренко Денис Владим   Нижний Новгород            373 1996 00:18:21,8 +00:54,5    5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Неизвестный участник                                 403 1996 00:18:49,2 +01:21,9  в/к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Аверин Максим Юрьевич     ПОЛИАТЛОН            II    174 1994 00:18:52,7 +01:25,4    6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Неизвестный участник                                 404 1996 00:18:56,6 +01:29,3  в/к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Хрящев Глеб Александрович Нижний Новгород            372 1993 00:19:24,3 +01:57,0    7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Анжимов Руслан Абдулхано  Лукоянов                   152 1994 00:19:25,3 +01:58,0    8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Телегин Алексей           Ильиногорск                309 1995 00:19:26,8 +01:59,5    9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Соколов Денис Алексеевич  ПОЛИАТЛОН            КМС   173 1995 00:19:37,4 +02:10,1   10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Константинов Никита Серг  лично                       38 1995 00:19:44,7 +02:17,4   11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Мамаев Вадим Сергеевич    Лукоянов                   153 1995 00:19:59,1 +02:31,8   12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Горбунов Владимир Викторо Ильиногорск                308 1995 00:20:03,5 +02:36,2   13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Николаев Михаил           Детдом №3 -ДЮСШ №6 Н       192 1996 00:20:20,4 +02:53,1   14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Кузнецов Дмитрий Владимир Ильиногорск                310 1996 00:20:31,4 +03:04,1   15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Павлычев Иван Константин  Городец                     72 1996 00:20:52,8 +03:25,5   16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Тарасов Андрей Андреевич  Балахна                    331 1998 00:21:10,6 +03:43,3   17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Кукушкин Павел            МОУ ДОД "Кристалл"   III   137 1995 00:21:15,1 +03:47,8   18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Тутубалин Денис Романови  Городец                     61 1997 00:21:16,0 +03:48,7   19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Пузанов Алексей           Детдом №3 -ДЮСШ №6 Н       194 1999 00:21:25,3 +03:58,0   20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Моржанов Сергей Владим    Шатки                I     339 1997 00:21:30,7 +04:03,4   21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Королёв Дмитрий Александр Шатки                      341 1995 00:21:35,5 +04:08,2   22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Демченко Кирилл           Детдом №3 -ДЮСШ №6 Н       195 1999 00:21:47,1 +04:19,8   23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Власов Георгий Андреевич  Городец                     62 1999 00:21:47,4 +04:20,1   24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Потапов Сергей Сергеевич  ПОЛИАТЛОН            III   170 1997 00:21:50,7 +04:23,4   25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Варнаков Дмитрий          Детдом №3 -ДЮСШ №6 Н       193 1997 00:22:07,2 +04:39,9   26 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Фёдоров Александр         Дзержинск                  326 2001 00:22:22,2 +04:54,9   27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Осипов Андрей             Детдом №3 -ДЮСШ №6 Н       196 2001 00:22:26,5 +04:59,2   28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Севец Андрей Владимирович Кстово                     347 2001 00:22:45,7 +05:18,4   29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Бурзилов Михаил Михайлов  ПОЛИАТЛОН            III   167 1998 00:22:48,8 +05:21,5   30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Тутубалин Андрей Романов  Городец                     60 1998 00:23:11,5 +05:44,2   31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Сочин Никита Викторович   ПОЛИАТЛОН            III   165 2001 00:24:52,0 +07:24,7   32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Шавердов Василий Игоревич Кстово                     346 1999 00:25:06,2 +07:38,9   33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Угольников Алексей        Дзержинск                  327 1999 00:25:50,1 +08:22,8   34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Неизвестный участник                                 405 1996 00:29:18,4 +11:51,1  в/к М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Фадеев Константин Виктор  д.Майдан                   146 2002 00:29:34,7 +12:07,4   35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Москвичев Роман Алексеев  ПОЛИАТЛОН            III   169 1998 00:30:46,8 +13:19,5   36  М 5-13 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 Неизвестный участник                                 406      00:30:48,7 +13:21,4  в/к М 14-17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0" w:name="М_10_км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10 км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Васильев Александр        Чебоксары            МСМК  371 1970 00:30:31,8 +00:00,0    1  М 40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Родионов Вячеслав         Долгопрудный         МС    301 1981 00:31:30,2 +00:58,4    2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Стариков Денис Валентино  Казань МЧС           МС    201 1982 00:32:05,7 +01:33,9    3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Корчёмкин Иван Владимиро  Ильиногорск          I      16 1989 00:32:31,5 +01:59,7    4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Теплых Павел Михайлович   Казань               МС    199 1983 00:32:35,6 +02:03,8    5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Воронин Денис Николаевич  Хабаровск,динамо     МС     35 1976 00:32:48,2 +02:16,4    6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Чулкин Иван               Кстово               II     25 1989 00:33:26,3 +02:54,5    7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Монахов Сергей Викторови  Вязники Вл. обл.     I     163 1980 00:33:28,7 +02:56,9    8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Варламов Роман Анатольев  Москва Дзержинец     КМС    20 1969 00:33:42,1 +03:10,3    9  М 40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ШИБАНАЕВ ДМИТРИЙ НИКОЛАЕ  Кстово               КМС   183 1990 00:33:44,5 +03:12,7   10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Денцов Николай Николаеви  Сергач               I      11 1990 00:34:01,0 +03:29,2   11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Черкасов Андрей Павлович  Кстово               КМС     7 1965 00:34:38,2 +04:06,4   12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Румянцев Алексей Родион.  Кстово               КМС   359 1989 00:34:43,5 +04:11,7   13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Домбровский Евгений Аско  Волжские Просторы           23 1975 00:35:03,1 +04:31,3   14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Кузин ВадимВячеславович   Гагино               КМС   312 1970 00:35:05,6 +04:33,8   15  М 40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Лисин Алексей Николаевич  Нижний Новгород      КМС    37 1966 00:35:22,3 +04:50,5   16  М 40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Васильев Сергей Петрович  Чебоксары                  319 1960 00:36:21,6 +05:49,8   17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Денежкин Михаил Викторов  Локомотив            II     17 1983 00:36:36,7 +06:04,9   18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Воронцов Владимир Алекса  Шахунья              КМС    27 1970 00:36:42,4 +06:10,6   19  М 40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Козлов Сергей             Смолино СК "Ха-Ха"   КМС   107 1985 00:36:45,2 +06:13,4   20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Темирханов Вадим          Смолино СК "Ха-Ха"   КМС   108 1978 00:36:52,1 +06:20,3   21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Ерёмичев Сергей Витальев  Вязники Вл. обл.     I     162 1960 00:36:52,2 +06:20,4   22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Савенков Михаил Андрееви                             181 1987 00:37:08,2 +06:36,4   23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Иванов Николай Михайлович Чебоксары                  320 1958 00:37:28,8 +06:57,0   24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Шершаков Игорь Серг       Нижний Новгород            324 1985 00:37:29,4 +06:57,6   25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Конаков Антон             Лукоянов             III   154 1990 00:37:33,8 +07:02,0   26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Ванюшин Валерий Николаев  Дзержинск            КМС   138 1963 00:37:36,4 +07:04,6   27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Королев Алексей Андрееви  Волжские Просторы          185 1982 00:37:54,1 +07:22,3   28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Овчинников Сергей Иванови Шатки                      342 1966 00:38:02,5 +07:30,7   29  М 40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Данилов Пётр Владимирович Чебоксары                  317 1952 00:38:05,5 +07:33,7   30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Смирнов Владимир Ник.     Чебоксары                  318 1960 00:38:13,6 +07:41,8   31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Клячин Михаил Александро                       I      13 1988 00:38:16,1 +07:44,3   32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Сидоров Владимир Семён    Чебоксары                  369 1955 00:38:18,5 +07:46,7   33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Фоминов Андрей Андреевич  Шахунья              III   140 1965 00:38:19,6 +07:47,8   34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Романов Николай Николаев  Гороховец            II    184 1964 00:38:30,5 +07:58,7   35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Неизвестный участник                                1590 1980 00:38:31,7 +07:59,9   36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Горожанин Антон Николаеви Шатки                      343 1992 00:38:32,5 +08:00,7   37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Неизвестный участник                                 407 1980 00:38:33,4 +08:01,6   38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Алимов Олег Сергеевич     КЛБ Сормович         III   116 1960 00:38:33,6 +08:01,8   39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 Неизвестный участник                                 410 1980 00:38:46,7 +08:14,9   40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1 Голубев Евгений Мих.      Нижний Новгород            329 1961 00:38:47,8 +08:16,0   41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2 Епифанов Александр Петро  Нижний Новгород      МС     31 1953 00:38:50,1 +08:18,3   42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3 Кобзев Андрей Игоревич    Нижний Новгород            377 1990 00:39:17,1 +08:45,3   43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4 Калашников Федор Аркадье  КЛБ Сормович         III   118 1961 00:39:18,6 +08:46,8   44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5 Фищев Вадим Эдуардович                         II     28 1989 00:39:28,7 +08:56,9   45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6 Петров Лев Вадимович      Чебоксары                  333 1958 00:39:31,5 +08:59,7   46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7 Баруздин Борис Константин КЛБ Сормович         МС    384 1950 00:39:37,8 +09:06,0   47 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8 Сазанов Андрей            Заволжье                   335 1992 00:39:39,5 +09:07,7   48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9 Ермаков Владимир Иванович Саров                      360 1959 00:39:45,1 +09:13,3   49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0 Боголепов Дмитрий Валерь  ПОЛИАТЛОН            МС     24 1992 00:39:58,6 +09:26,8   50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1 Соколов Евгений Иванович  Ройка                      366 1952 00:39:59,2 +09:27,4   51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2 Смищук Валерий Анат       Саров                      363 1958 00:40:10,9 +09:39,1   52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3 Демашов Владимир Ген      Кстово                     349 1966 00:40:22,0 +09:50,2   53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4 Фаленков Михаил           Смолино СК "Ха-Ха"   КМС   106 1983 00:40:30,5 +09:58,7   54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5 Полушкин Михаил Александ  Нижний Новгород            202 1982 00:40:39,1 +10:07,3   55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6 Иванков Юрий              КЛБ Сормович         III   125 1965 00:40:59,1 +10:27,3   56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7 Щербаков Максим Анатолье  Спортивный клуб "Арг III    32 1984 00:41:07,6 +10:35,8   57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8 Николаев Анатолий Ник     Нижний Новгород      I     383 1948 00:41:16,5 +10:44,7   58 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9 Журавлёв Игорь Валентино  Лукоянов             I     156 1962 00:41:24,2 +10:52,4   59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0 Логвинов Андрей Александ                             144 1981 00:41:24,5 +10:52,7   60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1 Овчинников Алексей Генна                              33 1986 00:41:30,8 +10:59,0   61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2 Фаленков Александр        ск "Ха-Ха"           МС     22 1984 00:41:34,6 +11:02,8   62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3 Князев Алдександр         Ярцево                     303 1950 00:41:39,0 +11:07,2   63 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4 Черкасов Михаил           Нижний Новгород            334 1961 00:41:42,5 +11:10,7   64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5 Неизвестный участник                                 409 1990 00:41:48,5 +11:16,7   65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6 Ушаков Игорь Конст        Нижний Новгород            322 1964 00:41:52,5 +11:20,7   66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7 Корнишин Юрий Николаевич  Саров                      362 1963 00:41:56,8 +11:25,0   67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8 Воробей Сергей            Арзамас                      9 1971 00:42:01,2 +11:29,4   68  М 40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9 Калашников Николай Аркад  КЛБ Сормович         III   119 1962 00:42:02,1 +11:30,3   69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0 Куликов Иван Александр    Нижний Новгород            354 1988 00:42:05,7 +11:33,9   70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1 Лобанов Михаил Леонидови  Городец                     82 1951 00:42:12,8 +11:41,0   71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2 Кузнецов Юрий Васильевич  КЛБ Сормович         III   114 1952 00:42:14,7 +11:42,9   72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3 Боровков Николай Алексеев Нижний Новгород            381 1954 00:42:29,5 +11:57,7   73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4 Губанов Сергей Алексееви  Лукоянов             III   160 1987 00:42:37,2 +12:05,4   74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5 Юргин Сергей Михайлович   Нижний Новгород            356 1959 00:42:38,1 +12:06,3   75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6 Артёмов Виктор Петрович   Саров                      364 1955 00:42:43,2 +12:11,4   76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7 Коряжкин Алексей Григ     Нижний Новгород            353 1975 00:42:50,7 +12:18,9   77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8 Крылов Александр Викторо  Арзамас                     12 1958 00:42:51,1 +12:19,3   78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9 Горелов Владимир Алексан  Городец                     76 1955 00:42:54,4 +12:22,6   79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0 Ермаков Евгений Александ  КЛБ Сормович         III   117 1961 00:43:03,1 +12:31,3   80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1 Князев Валерий Александро Княгинино                  385 1953 00:43:23,3 +12:51,5   81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2 Горев Сергей Михайлович   Городец                     80 1950 00:43:39,8 +13:08,0   82 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3 Рыбин Вячеслав Михайлович Ардатов                    340 1955 00:43:47,1 +13:15,3   83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4 Коробков Вячеслав Василь  Городец                     78 1957 00:43:54,3 +13:22,5   84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5 Челноков Вадим Петрович   Кстово               КМС   368 1948 00:43:56,0 +13:24,2   85 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6 Неизвестный участник                                 408 1980 00:44:02,2 +13:30,4   86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7 Солоненков Александр А.   Саров                      358 1952 00:44:15,2 +13:43,4   87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8 Сухарев Иван Михайлович   Нижний Новгород            328 1947 00:44:49,4 +14:17,6   88 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9 Хворостухин Сергей Васил  Городец              КМС    64 1950 00:44:52,4 +14:20,6   89 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0 Жуков                     лично                      411 1960 00:45:14,7 +14:42,9   90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1 Брагин Александр Иванови  КЛБ Сормович         III   124 1959 00:46:09,3 +15:37,5   91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2 Мещеряков Анатолий Михай  Городец                     69 1955 00:46:16,2 +15:44,4   92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3 Усатов Владимир Анат      Саров                      365 1957 00:46:38,6 +16:06,8   93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4 Могильницкий Андрей       Кстово                     302 1985 00:46:44,5 +16:12,7   94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5 Постников Владимир Евген  Нижний Новгород              4 1950 00:47:18,3 +16:46,5   95 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6 Сучков Николай Петрович   КЛБ Сормович         III   113 1958 00:47:35,7 +17:03,9   96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7 Гурьянов Аркадий Степанов Чебоксары                  350 1937 00:47:37,4 +17:05,6   97  М 70-9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8 Кудрявцев Иван Григ.      Чебоксары                  321 1939 00:47:50,6 +17:18,8   98  М 70-9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9 Гаврилов Николай          Чебоксары                  370 1943 00:48:24,0 +17:52,2   99  М 65-6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0 Сухарников Виктор         Нижний Новгород            307 1940 00:48:29,5 +17:57,7  100  М 70-9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1 Ищаулов Алексей Николаеви Балахна                    344 1943 00:48:55,6 +18:23,8  101  М 65-6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2 Корчёмкин Владимир Серге  Ильиногорск                 21 1959 00:49:38,8 +19:07,0  102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3 Суслов Александр Юрьевич  Кстово                      15 1966 00:50:03,8 +19:32,0  103  М 45-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4 Бобров Вячеслав Сергееви  Городец                     75 1950 00:50:38,1 +20:06,3  104 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5 Дембицкий Станислав Влад  Кстово               КМС   178 1945 00:50:57,0 +20:25,2  105  М 65-6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6 Тихонов Владимир Иванович Вязники Вл. обл.           374 1942 00:51:02,0 +20:30,2  106  М 65-6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7 Авдеев Сергей Владимиров  КЛБ Сормович         III   121 1971 00:51:19,1 +20:47,3  107  М 18-3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8 Юрин Александр Львович    Городец                     85 1958 00:51:56,7 +21:24,9  108  М 50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9 Пустеленин Владимир Леон  Городец                     79 1939 00:53:15,6 +22:43,8  109  М 70-9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0 Межевой Владимир Сергееви Нижний Новгород            376 1951 00:53:52,8 +23:21,0  110  М 55-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1 Курин Александр Викт.     Саров                      367 1966 00:54:56,5 +24:24,7  111  М 40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2 Неизвестный участник                                 402 1950 00:54:57,2 +24:25,4  в/к М 60-6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3 Жмурин Виктор Фёдорович   Нижний Новгород            375 1941 00:55:52,3 +25:20,5  112  М 70-9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4 Градов Геннадий Леонидов  Кстово               I     179 1942 00:56:19,4 +25:47,6  113  М 65-6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5 Панов Анатолий            Нижний Новгород            306 1941 01:00:33,4 +30:01,6  114  М 65-6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6 Родионов Борис Михайлович Нижний Новгород            378 1945 01:05:40,1 +35:08,3  115  М 65-6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7 Терентьев Геннадий Петро  КЛБ Сормович         III   120 1939 01:06:59,6 +36:27,8  116  М 70-99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" w:name="Д_5_км"/>
      <w:bookmarkEnd w:id="1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 5 км, 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Свиридова Ольга           Ильиногорск                336 1995 00:20:29,1 +00:00,0    1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Моисеенко Юлия Васильевн                             188 1999 00:20:49,2 +00:20,1    2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Федина Елена              Ильиногорск                337 1996 00:21:14,8 +00:45,7    3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Харламова Валерия         МОУ ДОД "Кристалл"   III   132 1994 00:21:33,2 +01:04,1    4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Селиванова Татьяна Ивано  Лукоянов             III   148 1994 00:21:40,2 +01:11,1    5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Гвоздева Мария            МОУ ДОД "Кристалл"   III   135 1995 00:22:14,4 +01:45,3    6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Осташова Юлия Сергеевна   Городец                     59 1998 00:22:24,4 +01:55,3    7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Кузьмина Александра       Дзержинск                  325 1995 00:22:56,2 +02:27,1    8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Апутина Екатерина         МОУ ДОД "Кристалл"   IIю   134 1994 00:23:15,0 +02:45,9    9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Королева Елена Сергеевна  ПОЛИАТЛОН            КМС     8 1994 00:23:29,1 +03:00,0   10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Ерофеева Людмила Игоревн  ПОЛИАТЛОН            I     187 1998 00:24:33,8 +04:04,7   11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Беднова Александра Петров Шатки                      313 1997 00:24:45,6 +04:16,5   12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Пласкина Ирина            МОУ ДОД "Кристалл"   IIю   133 1995 00:25:30,5 +05:01,4   13  Ж 14-1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Крючкова Катя             Детдом №3 -ДЮСШ №6 Н       198 2000 00:25:50,3 +05:21,2   14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Лукашева Екатерина Серге  ПОЛИАТЛОН            III   166 2000 00:26:00,2 +05:31,1   15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Беднова Анна Евгеньевна   Шатки                      314 1999 00:26:31,4 +06:02,3   16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Лабок Любовь Сергеевна    Шатки                      338 1998 00:26:34,6 +06:05,5   17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Штрукина Алёна Валерьевна Кстово                     348 1999 00:28:13,9 +07:44,8   18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Максимова Александра Влад Кстово                     345 1998 00:29:26,1 +08:57,0   19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Овчинникова Екатерина     Шатки                      315 1999 00:31:49,6 +11:20,5   20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Кормилицына Мария Андрее  ПОЛИАТЛОН            Iю      3 2004 00:32:07,1 +11:38,0   21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Филошина Анастасия        Шатки                      316 1999 00:32:13,7 +11:44,6   22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Шувалова Юлия Алексеевна                             145 2004 00:36:43,2 +16:14,1   23  Ж 5-13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2" w:name="Ж_10_км"/>
      <w:bookmarkEnd w:id="2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10 км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bookmarkStart w:id="3" w:name="Ж_10_км_вк"/>
      <w:bookmarkEnd w:id="3"/>
      <w:r>
        <w:rPr/>
        <w:t xml:space="preserve">1 Мочалова Юлия Владимиров  Арзамас              МСМК  164 1987 00:35:41,4 +00:00,0    1  Ж 18-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Теплых Оксана Гиоргиевна  Казань               МС    200 1983 00:38:51,0 +03:09,6    2  Ж 18-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Коклева Екатерина Валерь  Нижний Новгород      КМС    26 1985 00:40:14,7 +04:33,3    3  Ж 18-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Коновалова Дарья          КЛБ Сормович         III   123 1990 00:42:44,3 +07:02,9    4  Ж 18-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Бурзилова Екатерина Алек  ПОЛИАТЛОН                  177 1992 00:42:58,8 +07:17,4    5  Ж 18-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Егорова Вера Александров  СДЮСШОР "Дельфин"    КМС   182 1988 00:43:31,4 +07:50,0    6  Ж 18-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Надежда Ермакова          Кстово               I      10 1988 00:43:52,7 +08:11,3    7  Ж 18-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Денисова Татьяна Ивановн  Городец              МС     77 1960 00:44:36,2 +08:54,8    8  Ж 45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Кормилицына Светлана Але  ПОЛИАТЛОН            МС      2 1974 00:45:19,1 +09:37,7    9  Ж 35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Шукова Нина Васильевна    Чебоксары                  351 1958 00:45:21,1 +09:39,7   10  Ж 45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Казаринова Зоя Юрьевна    КЛБ Сормович         МС    129 1960 00:45:25,3 +09:43,9   11  Ж 45-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Хохлова Оксана            Нижний Новгород      МС     34 1975 00:45:55,0 +10:13,6   12  Ж 35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Варнина Анна Юрьевна      Лукоянов             III   149 1992 00:51:44,5 +16:03,1   13  Ж 18-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Боровкова Ирина Андреевна НИИИС                      380 1970 00:51:55,7 +16:14,3   14  Ж 35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Николаева Маргарита Фёд   Чебоксары                  352 1955 00:52:14,4 +16:33,0   15  Ж 55-9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Суворова Ирина Евгеньевн  Нижний Новгород             14 1955 00:53:49,0 +18:07,6   16  Ж 55-9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Тутубалина Татьяна Евген  Городец                     71 1975 00:59:05,7 +23:24,3   17  Ж 35-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Синица Римма Максимовна   КЛБ Сормович         III   122 1939 01:04:57,1 +29:15,7   18  Ж 55-9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10 км вк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азаринова Евгения Олег   Нижний Новгород      III   332 1995 00:47:39,0 +00:00,0  в/к ж 14-17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4" w:name="М_10_км_вк"/>
      <w:bookmarkEnd w:id="4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10 км вк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автасьев Алексей         Нижний Новгород            305 2001 00:47:59,0 +00:00,0  в/к м 5-13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удья                                  Панин Э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екретарь                              Катаева Е.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15:00Z</dcterms:created>
  <dc:creator>Эдуард</dc:creator>
  <dc:description/>
  <cp:keywords/>
  <dc:language>en-US</dc:language>
  <cp:lastModifiedBy>Эдуард</cp:lastModifiedBy>
  <cp:lastPrinted>2011-06-08T07:13:00Z</cp:lastPrinted>
  <dcterms:modified xsi:type="dcterms:W3CDTF">2011-06-08T03:25:00Z</dcterms:modified>
  <cp:revision>7</cp:revision>
  <dc:subject/>
  <dc:title/>
</cp:coreProperties>
</file>