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Легкоатлетический кросс </w:t>
      </w:r>
      <w:r>
        <w:rPr>
          <w:rFonts w:eastAsia="Times New Roman" w:cs="Times New Roman" w:ascii="Times New Roman" w:hAnsi="Times New Roman"/>
          <w:b/>
          <w:bCs/>
          <w:color w:val="365F91"/>
          <w:kern w:val="2"/>
          <w:sz w:val="48"/>
          <w:szCs w:val="48"/>
          <w:lang w:eastAsia="ru-RU"/>
        </w:rPr>
        <w:t>"Кстовская ДЕСЯТКА"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им. Новикова Н.Н.</w:t>
        <w:br/>
        <w:t>28.05.2011, Кстово</w:t>
        <w:br/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0" w:name="М_18-39_A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18-39 A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Родионов Вячеслав         Долгопрудный         МС    301 1981 00:31:30,2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тариков Денис Валентино  Казань МЧС           МС    201 1982 00:32:05,7 +00:35,5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Корчёмкин Иван Владимиро  Ильиногорск          I      16 1989 00:32:31,5 +01:01,3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Теплых Павел Михайлович   Казань               МС    199 1983 00:32:35,6 +01:05,4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Воронин Денис Николаевич  Хабаровск,динамо     МС     35 1976 00:32:48,2 +01:18,0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Чулкин Иван               Кстово               II     25 1989 00:33:26,3 +01:56,1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Монахов Сергей Викторови  Вязники Вл. обл.     I     163 1980 00:33:28,7 +01:58,5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ШИБАНАЕВ ДМИТРИЙ НИКОЛАЕ  Кстово               КМС   183 1990 00:33:44,5 +02:14,3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Денцов Николай Николаеви  Сергач               I      11 1990 00:34:01,0 +02:30,8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Румянцев Алексей Родион.  Кстово               КМС   359 1989 00:34:43,5 +03:13,3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Домбровский Евгений Аско  Волжские Просторы           23 1975 00:35:03,1 +03:32,9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Денежкин Михаил Викторов  Локомотив            II     17 1983 00:36:36,7 +05:06,5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Козлов Сергей             Смолино СК "Ха-Ха"   КМС   107 1985 00:36:45,2 +05:15,0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Темирханов Вадим          Смолино СК "Ха-Ха"   КМС   108 1978 00:36:52,1 +05:21,9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Савенков Михаил Андрееви                             181 1987 00:37:08,2 +05:38,0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Шершаков Игорь Серг       Нижний Новгород            324 1985 00:37:29,4 +05:59,2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Конаков Антон             Лукоянов             III   154 1990 00:37:33,8 +06:03,6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Королев Алексей Андрееви  Волжские Просторы          185 1982 00:37:54,1 +06:23,9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Клячин Михаил Александро                       I      13 1988 00:38:16,1 +06:45,9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Неизвестный участник                                1590 1980 00:38:31,7 +07:01,5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Горожанин Антон Николаеви Шатки                      343 1992 00:38:32,5 +07:02,3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Неизвестный участник                                 407 1980 00:38:33,4 +07:03,2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Неизвестный участник                                 410 1980 00:38:46,7 +07:16,5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Кобзев Андрей Игоревич    Нижний Новгород            377 1990 00:39:17,1 +07:46,9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Фищев Вадим Эдуардович                         II     28 1989 00:39:28,7 +07:58,5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Сазанов Андрей            Заволжье                   335 1992 00:39:39,5 +08:09,3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Боголепов Дмитрий Валерь  ПОЛИАТЛОН            МС     24 1992 00:39:58,6 +08:28,4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Фаленков Михаил           Смолино СК "Ха-Ха"   КМС   106 1983 00:40:30,5 +09:00,3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Полушкин Михаил Александ  Нижний Новгород            202 1982 00:40:39,1 +09:08,9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Щербаков Максим Анатолье  Спортивный клуб "Арг III    32 1984 00:41:07,6 +09:37,4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Логвинов Андрей Александ                             144 1981 00:41:24,5 +09:54,3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Овчинников Алексей Генна                              33 1986 00:41:30,8 +10:00,6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Фаленков Александр        ск "Ха-Ха"           МС     22 1984 00:41:34,6 +10:04,4   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Неизвестный участник                                 409 1990 00:41:48,5 +10:18,3   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Куликов Иван Александр    Нижний Новгород            354 1988 00:42:05,7 +10:35,5  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Губанов Сергей Алексееви  Лукоянов             III   160 1987 00:42:37,2 +11:07,0  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Коряжкин Алексей Григ     Нижний Новгород            353 1975 00:42:50,7 +11:20,5   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Неизвестный участник                                 408 1980 00:44:02,2 +12:32,0   3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Могильницкий Андрей       Кстово                     302 1985 00:46:44,5 +15:14,3   3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Авдеев Сергей Владимиров  КЛБ Сормович         III   121 1971 00:51:19,1 +19:48,9   4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" w:name="М_40-44_B"/>
      <w:bookmarkEnd w:id="1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40-44 B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Васильев Александр        Чебоксары            МСМК  371 1970 00:30:31,8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Варламов Роман Анатольев  Москва Дзержинец     КМС    20 1969 00:33:42,1 +03:10,3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Кузин ВадимВячеславович   Гагино               КМС   312 1970 00:35:05,6 +04:33,8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Лисин Алексей Николаевич  Нижний Новгород      КМС    37 1966 00:35:22,3 +04:50,5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Воронцов Владимир Алекса  Шахунья              КМС    27 1970 00:36:42,4 +06:10,6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Овчинников Сергей Иванови Шатки                      342 1966 00:38:02,5 +07:30,7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Воробей Сергей            Арзамас                      9 1971 00:42:01,2 +11:29,4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Курин Александр Викт.     Саров                      367 1966 00:54:56,5 +24:24,7    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" w:name="М_45-49_C"/>
      <w:bookmarkStart w:id="3" w:name="М_45-49_C"/>
      <w:bookmarkEnd w:id="3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45-49 C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Черкасов Андрей Павлович  Кстово               КМС     7 1965 00:34:38,2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Ванюшин Валерий Николаев  Дзержинск            КМС   138 1963 00:37:36,4 +02:58,2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Фоминов Андрей Андреевич  Шахунья              III   140 1965 00:38:19,6 +03:41,4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Романов Николай Николаев  Гороховец            II    184 1964 00:38:30,5 +03:52,3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Голубев Евгений Мих.      Нижний Новгород            329 1961 00:38:47,8 +04:09,6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Демашов Владимир Ген      Кстово                     349 1966 00:40:22,0 +05:43,8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Иванков Юрий              КЛБ Сормович         III   125 1965 00:40:59,1 +06:20,9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Журавлёв Игорь Валентино  Лукоянов             I     156 1962 00:41:24,2 +06:46,0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Черкасов Михаил           Нижний Новгород            334 1961 00:41:42,5 +07:04,3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Ушаков Игорь Конст        Нижний Новгород            322 1964 00:41:52,5 +07:14,3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Корнишин Юрий Николаевич  Саров                      362 1963 00:41:56,8 +07:18,6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Калашников Николай Аркад  КЛБ Сормович         III   119 1962 00:42:02,1 +07:23,9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Ермаков Евгений Александ  КЛБ Сормович         III   117 1961 00:43:03,1 +08:24,9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Суслов Александр Юрьевич  Кстово                      15 1966 00:50:03,8 +15:25,6   14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4" w:name="М_50-54_D"/>
      <w:bookmarkEnd w:id="4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50-54 D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Васильев Сергей Петрович  Чебоксары                  319 1960 00:36:21,6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Ерёмичев Сергей Витальев  Вязники Вл. обл.     I     162 1960 00:36:52,2 +00:30,6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Иванов Николай Михайлович Чебоксары                  320 1958 00:37:28,8 +01:07,2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Смирнов Владимир Ник.     Чебоксары                  318 1960 00:38:13,6 +01:52,0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Алимов Олег Сергеевич     КЛБ Сормович         III   116 1960 00:38:33,6 +02:12,0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Калашников Федор Аркадье  КЛБ Сормович         III   118 1961 00:39:18,6 +02:57,0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Петров Лев Вадимович      Чебоксары                  333 1958 00:39:31,5 +03:09,9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Ермаков Владимир Иванович Саров                      360 1959 00:39:45,1 +03:23,5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Смищук Валерий Анат       Саров                      363 1958 00:40:10,9 +03:49,3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Крылов Александр Викторо  Арзамас                     12 1958 00:42:51,1 +06:29,5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Коробков Вячеслав Василь  Городец                     78 1957 00:43:54,3 +07:32,7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Жуков                     лично                      411 1960 00:45:14,7 +08:53,1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Брагин Александр Иванови  КЛБ Сормович         III   124 1959 00:46:09,3 +09:47,7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Усатов Владимир Анат      Саров                      365 1957 00:46:38,6 +10:17,0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Сучков Николай Петрович   КЛБ Сормович         III   113 1958 00:47:35,7 +11:14,1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Корчёмкин Владимир Серге  Ильиногорск                 21 1959 00:49:38,8 +13:17,2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Юрин Александр Львович    Городец                     85 1958 00:51:56,7 +15:35,1   17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5" w:name="М_55-59_E"/>
      <w:bookmarkEnd w:id="5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55-59 E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Данилов Пётр Владимирович Чебоксары                  317 1952 00:38:05,5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идоров Владимир Семён    Чебоксары                  369 1955 00:38:18,5 +00:13,0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Епифанов Александр Петро  Нижний Новгород      МС     31 1953 00:38:50,1 +00:44,6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Соколов Евгений Иванович  Ройка                      366 1952 00:39:59,2 +01:53,7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Лобанов Михаил Леонидови  Городец                     82 1951 00:42:12,8 +04:07,3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Кузнецов Юрий Васильевич  КЛБ Сормович         III   114 1952 00:42:14,7 +04:09,2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Боровков Николай Алексеев Нижний Новгород            381 1954 00:42:29,5 +04:24,0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Юргин Сергей Михайлович   Нижний Новгород            356 1959 00:42:38,1 +04:32,6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Артёмов Виктор Петрович   Саров                      364 1955 00:42:43,2 +04:37,7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Горелов Владимир Алексан  Городец                     76 1955 00:42:54,4 +04:48,9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Князев Валерий Александро Княгинино                  385 1953 00:43:23,3 +05:17,8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Рыбин Вячеслав Михайлович Ардатов                    340 1955 00:43:47,1 +05:41,6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Солоненков Александр А.   Саров                      358 1952 00:44:15,2 +06:09,7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Мещеряков Анатолий Михай  Городец                     69 1955 00:46:16,2 +08:10,7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Межевой Владимир Сергееви Нижний Новгород            376 1951 00:53:52,8 +15:47,3   15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6" w:name="М_60-64_F"/>
      <w:bookmarkEnd w:id="6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60-64 F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Баруздин Борис Константин КЛБ Сормович         МС    384 1950 00:39:37,8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Николаев Анатолий Ник     Нижний Новгород      I     383 1948 00:41:16,5 +01:38,7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Князев Алдександр         Ярцево                     303 1950 00:41:39,0 +02:01,2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Горев Сергей Михайлович   Городец                     80 1950 00:43:39,8 +04:02,0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Челноков Вадим Петрович   Кстово               КМС   368 1948 00:43:56,0 +04:18,2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Сухарев Иван Михайлович   Нижний Новгород            328 1947 00:44:49,4 +05:11,6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Хворостухин Сергей Васил  Городец              КМС    64 1950 00:44:52,4 +05:14,6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Постников Владимир Евген  Нижний Новгород              4 1950 00:47:18,3 +07:40,5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Бобров Вячеслав Сергееви  Городец                     75 1950 00:50:38,1 +11:00,3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 Неизвестный участник                                 402 1950 00:54:57,2 +15:19,4  в/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7" w:name="М_65-69_G"/>
      <w:bookmarkEnd w:id="7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65-69 G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Гаврилов Николай          Чебоксары                  370 1943 00:48:24,0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Ищаулов Алексей Николаеви Балахна                    344 1943 00:48:55,6 +00:31,6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Дембицкий Станислав Влад  Кстово               КМС   178 1945 00:50:57,0 +02:33,0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Тихонов Владимир Иванович Вязники Вл. обл.           374 1942 00:51:02,0 +02:38,0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Градов Геннадий Леонидов  Кстово               I     179 1942 00:56:19,4 +07:55,4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Панов Анатолий            Нижний Новгород            306 1941 01:00:33,4 +12:09,4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Родионов Борис Михайлович Нижний Новгород            378 1945 01:05:40,1 +17:16,1    7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8" w:name="М_70-99_H"/>
      <w:bookmarkEnd w:id="8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70-99 H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Гурьянов Аркадий Степанов Чебоксары                  350 1937 00:47:37,4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удрявцев Иван Григ.      Чебоксары                  321 1939 00:47:50,6 +00:13,2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Сухарников Виктор         Нижний Новгород            307 1940 00:48:29,5 +00:52,1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Пустеленин Владимир Леон  Городец                     79 1939 00:53:15,6 +05:38,2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Жмурин Виктор Фёдорович   Нижний Новгород            375 1941 00:55:52,3 +08:14,9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Терентьев Геннадий Петро  КЛБ Сормович         III   120 1939 01:06:59,6 +19:22,2    6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9" w:name="Ж_55-99_L"/>
      <w:bookmarkEnd w:id="9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55-99 L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bookmarkStart w:id="10" w:name="Ж_45-54_K"/>
      <w:bookmarkEnd w:id="10"/>
      <w:r>
        <w:rPr/>
        <w:t xml:space="preserve">1 Николаева Маргарита Фёд   Чебоксары                  352 1955 00:52:14,4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уворова Ирина Евгеньевн  Нижний Новгород             14 1955 00:53:49,0 +01:34,6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Синица Римма Максимовна   КЛБ Сормович         III   122 1939 01:04:57,1 +12:42,7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45-54 K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bookmarkStart w:id="11" w:name="Ж_35-44_J"/>
      <w:bookmarkEnd w:id="11"/>
      <w:r>
        <w:rPr/>
        <w:t xml:space="preserve">1 Денисова Татьяна Ивановн  Городец              МС     77 1960 00:44:36,2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Шукова Нина Васильевна    Чебоксары                  351 1958 00:45:21,1 +00:44,9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Казаринова Зоя Юрьевна    КЛБ Сормович         МС    129 1960 00:45:25,3 +00:49,1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35-44 J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ормилицына Светлана Але  ПОЛИАТЛОН            МС      2 1974 00:45:19,1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Хохлова Оксана            Нижний Новгород      МС     34 1975 00:45:55,0 +00:35,9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Боровкова Ирина Андреевна НИИИС                      380 1970 00:51:55,7 +06:36,6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Тутубалина Татьяна Евген  Городец                     71 1975 00:59:05,7 +13:46,6    4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2" w:name="М_14-17_P"/>
      <w:bookmarkEnd w:id="12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14-17 P, 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Скороделов Илья           МОУ ДОД "Кристалл"   II    131 1996 00:17:27,3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уркин Кирилл             Детдом №3 -ДЮСШ №6 Н       191 1994 00:18:05,2 +00:37,9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Воронцов Михаил В.        Шахунья ФСК "Надежда III   141 1996 00:18:13,6 +00:46,3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Паскаренко Денис Владим   Нижний Новгород            373 1996 00:18:21,8 +00:54,5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 Неизвестный участник                                 403 1996 00:18:49,2 +01:21,9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Аверин Максим Юрьевич     ПОЛИАТЛОН            II    174 1994 00:18:52,7 +01:25,4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 Неизвестный участник                                 404 1996 00:18:56,6 +01:29,3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Хрящев Глеб Александрович Нижний Новгород            372 1993 00:19:24,3 +01:57,0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Анжимов Руслан Абдулхано  Лукоянов                   152 1994 00:19:25,3 +01:58,0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Телегин Алексей           Ильиногорск                309 1995 00:19:26,8 +01:59,5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Соколов Денис Алексеевич  ПОЛИАТЛОН            КМС   173 1995 00:19:37,4 +02:10,1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Константинов Никита Серг  лично                       38 1995 00:19:44,7 +02:17,4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Мамаев Вадим Сергеевич    Лукоянов                   153 1995 00:19:59,1 +02:31,8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Горбунов Владимир Викторо Ильиногорск                308 1995 00:20:03,5 +02:36,2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Николаев Михаил           Детдом №3 -ДЮСШ №6 Н       192 1996 00:20:20,4 +02:53,1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Кузнецов Дмитрий Владимир Ильиногорск                310 1996 00:20:31,4 +03:04,1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Павлычев Иван Константин  Городец                     72 1996 00:20:52,8 +03:25,5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Кукушкин Павел            МОУ ДОД "Кристалл"   III   137 1995 00:21:15,1 +03:47,8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Моржанов Сергей Владим    Шатки                I     339 1997 00:21:30,7 +04:03,4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Королёв Дмитрий Александр Шатки                      341 1995 00:21:35,5 +04:08,2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Потапов Сергей Сергеевич  ПОЛИАТЛОН            III   170 1997 00:21:50,7 +04:23,4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Варнаков Дмитрий          Детдом №3 -ДЮСШ №6 Н       193 1997 00:22:07,2 +04:39,9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3 Неизвестный участник                                 405 1996 00:29:18,4 +11:51,1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4 Неизвестный участник                                 406      00:30:48,7 +13:21,4  в/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3" w:name="М_5-13_O"/>
      <w:bookmarkEnd w:id="13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5-13 O, 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Безухов Владислав Анат    Балахна                    330 1997 00:18:18,4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Тарасов Андрей Андреевич  Балахна                    331 1998 00:21:10,6 +02:52,2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Тутубалин Денис Романови  Городец                     61 1997 00:21:16,0 +02:57,6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Пузанов Алексей           Детдом №3 -ДЮСШ №6 Н       194 1999 00:21:25,3 +03:06,9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Демченко Кирилл           Детдом №3 -ДЮСШ №6 Н       195 1999 00:21:47,1 +03:28,7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Власов Георгий Андреевич  Городец                     62 1999 00:21:47,4 +03:29,0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Фёдоров Александр         Дзержинск                  326 2001 00:22:22,2 +04:03,8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Осипов Андрей             Детдом №3 -ДЮСШ №6 Н       196 2001 00:22:26,5 +04:08,1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Севец Андрей Владимирович Кстово                     347 2001 00:22:45,7 +04:27,3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Бурзилов Михаил Михайлов  ПОЛИАТЛОН            III   167 1998 00:22:48,8 +04:30,4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Тутубалин Андрей Романов  Городец                     60 1998 00:23:11,5 +04:53,1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Сочин Никита Викторович   ПОЛИАТЛОН            III   165 2001 00:24:52,0 +06:33,6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Шавердов Василий Игоревич Кстово                     346 1999 00:25:06,2 +06:47,8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Угольников Алексей        Дзержинск                  327 1999 00:25:50,1 +07:31,7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Фадеев Константин Виктор  д.Майдан                   146 2002 00:29:34,7 +11:16,3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Москвичев Роман Алексеев  ПОЛИАТЛОН            III   169 1998 00:30:46,8 +12:28,4   16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4" w:name="Ж_18-34_I"/>
      <w:bookmarkEnd w:id="14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18-34 I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Мочалова Юлия Владимиров  Арзамас              МСМК  164 1987 00:35:41,4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Теплых Оксана Гиоргиевна  Казань               МС    200 1983 00:38:51,0 +03:09,6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Коклева Екатерина Валерь  Нижний Новгород      КМС    26 1985 00:40:14,7 +04:33,3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Коновалова Дарья          КЛБ Сормович         III   123 1990 00:42:44,3 +07:02,9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Бурзилова Екатерина Алек  ПОЛИАТЛОН                  177 1992 00:42:58,8 +07:17,4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Егорова Вера Александров  СДЮСШОР "Дельфин"    КМС   182 1988 00:43:31,4 +07:50,0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Надежда Ермакова          Кстово               I      10 1988 00:43:52,7 +08:11,3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Варнина Анна Юрьевна      Лукоянов             III   149 1992 00:51:44,5 +16:03,1    8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5" w:name="Ж_14-17_N"/>
      <w:bookmarkEnd w:id="15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14-17 N, 5.000 м, зам.гл.судьи по СТО: Онуфриенко А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bookmarkStart w:id="16" w:name="Ж_5-13_M"/>
      <w:bookmarkEnd w:id="16"/>
      <w:r>
        <w:rPr/>
        <w:t xml:space="preserve">1 Свиридова Ольга           Ильиногорск                336 1995 00:20:29,1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Федина Елена              Ильиногорск                337 1996 00:21:14,8 +00:45,7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Харламова Валерия         МОУ ДОД "Кристалл"   III   132 1994 00:21:33,2 +01:04,1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Селиванова Татьяна Ивано  Лукоянов             III   148 1994 00:21:40,2 +01:11,1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Гвоздева Мария            МОУ ДОД "Кристалл"   III   135 1995 00:22:14,4 +01:45,3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Кузьмина Александра       Дзержинск                  325 1995 00:22:56,2 +02:27,1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Апутина Екатерина         МОУ ДОД "Кристалл"   IIю   134 1994 00:23:15,0 +02:45,9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Королева Елена Сергеевна  ПОЛИАТЛОН            КМС     8 1994 00:23:29,1 +03:00,0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Беднова Александра Петров Шатки                      313 1997 00:24:45,6 +04:16,5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Пласкина Ирина            МОУ ДОД "Кристалл"   IIю   133 1995 00:25:30,5 +05:01,4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5-13 M, 5.000 м, зам.гл.судьи по СТО: Онуфриенко А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Моисеенко Юлия Васильевн                             188 1999 00:20:49,2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Осташова Юлия Сергеевна   Городец                     59 1998 00:22:24,4 +01:35,2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Ерофеева Людмила Игоревн  ПОЛИАТЛОН            I     187 1998 00:24:33,8 +03:44,6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Крючкова Катя             Детдом №3 -ДЮСШ №6 Н       198 2000 00:25:50,3 +05:01,1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Лукашева Екатерина Серге  ПОЛИАТЛОН            III   166 2000 00:26:00,2 +05:11,0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Беднова Анна Евгеньевна   Шатки                      314 1999 00:26:31,4 +05:42,2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Лабок Любовь Сергеевна    Шатки                      338 1998 00:26:34,6 +05:45,4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Штрукина Алёна Валерьевна Кстово                     348 1999 00:28:13,9 +07:24,7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Максимова Александра Влад Кстово                     345 1998 00:29:26,1 +08:36,9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Овчинникова Екатерина     Шатки                      315 1999 00:31:49,6 +11:00,4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Кормилицына Мария Андрее  ПОЛИАТЛОН            Iю      3 2004 00:32:07,1 +11:17,9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Филошина Анастасия        Шатки                      316 1999 00:32:13,7 +11:24,5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Шувалова Юлия Алексеевна                             145 2004 00:36:43,2 +15:54,0   13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7" w:name="м_5-13_вк"/>
      <w:bookmarkEnd w:id="17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5-13 вк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Кавтасьев Алексей         Нижний Новгород            305 2001 00:47:59,0 +00:00,0  в/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8" w:name="ж_14-17_в"/>
      <w:bookmarkEnd w:id="18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14-17 в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Казаринова Евгения Олег   Нижний Новгород      III   332 1995 00:47:39,0 +00:00,0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удья                                  Панин Э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екретарь                              Катаева Е.А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15:00Z</dcterms:created>
  <dc:creator>Эдуард</dc:creator>
  <dc:description/>
  <cp:keywords/>
  <dc:language>en-US</dc:language>
  <cp:lastModifiedBy>Эдуард</cp:lastModifiedBy>
  <dcterms:modified xsi:type="dcterms:W3CDTF">2011-06-08T03:25:00Z</dcterms:modified>
  <cp:revision>5</cp:revision>
  <dc:subject/>
  <dc:title/>
</cp:coreProperties>
</file>