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Р О Т О К О Л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8-го Семейного марафона</w:t>
      </w:r>
    </w:p>
    <w:p>
      <w:pPr>
        <w:pStyle w:val="Normal"/>
        <w:jc w:val="center"/>
        <w:rPr>
          <w:rFonts w:ascii="RomanC;Courier New" w:hAnsi="RomanC;Courier New" w:cs="RomanC;Courier New"/>
          <w:b/>
          <w:b/>
          <w:i/>
          <w:i/>
          <w:sz w:val="36"/>
        </w:rPr>
      </w:pPr>
      <w:r>
        <w:rPr>
          <w:b/>
          <w:i/>
          <w:sz w:val="36"/>
        </w:rPr>
        <w:t>Солнца, Жизни и Любви</w:t>
      </w:r>
    </w:p>
    <w:p>
      <w:pPr>
        <w:pStyle w:val="Normal"/>
        <w:jc w:val="center"/>
        <w:rPr>
          <w:rFonts w:ascii="RomanC;Courier New" w:hAnsi="RomanC;Courier New" w:cs="RomanC;Courier New"/>
          <w:b/>
          <w:b/>
          <w:i/>
          <w:i/>
          <w:sz w:val="16"/>
        </w:rPr>
      </w:pPr>
      <w:r>
        <w:rPr>
          <w:rFonts w:cs="RomanC;Courier New" w:ascii="RomanC;Courier New" w:hAnsi="RomanC;Courier New"/>
          <w:b/>
          <w:i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>19 июня 2011г., г.Саратов, Соколовая гора, парк Победы, +23 °С, солнечн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- 42 км.195м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2490"/>
        <w:gridCol w:w="1373"/>
        <w:gridCol w:w="1357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ка С.А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ышин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7.3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рев В.И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щера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орьевск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8.5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яну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0.1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8.3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ворный А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-Би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0.3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к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4.2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вгань Ю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6.2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ов К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с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уг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6.5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ковский В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ШЧ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9.2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 А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хв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9.4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ипов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2.5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жнов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-Би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9.3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Дистанция  - 21 км.100м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40"/>
        <w:gridCol w:w="1440"/>
        <w:gridCol w:w="2520"/>
        <w:gridCol w:w="1594"/>
        <w:gridCol w:w="126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.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иен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.4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.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.0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1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3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йл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.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жанов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.3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.5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евский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.1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.0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Г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.4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хин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.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н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3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ридова Т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о СП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новый Бор Ленингр.об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7.3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дрин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.0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яева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7.4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0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12</w:t>
            </w:r>
          </w:p>
        </w:tc>
      </w:tr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дистан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гин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.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Б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. ДОСАА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4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леев Б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Ю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02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к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</w:tr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танция 420м для дете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04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Главный судья                                                                     Б.М. Кузене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Секретарь    </w:t>
        <w:tab/>
        <w:t xml:space="preserve">  </w:t>
        <w:tab/>
        <w:t xml:space="preserve"> </w:t>
        <w:tab/>
        <w:tab/>
        <w:tab/>
        <w:tab/>
        <w:tab/>
        <w:t xml:space="preserve">      Е.В. Голови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34:00Z</dcterms:created>
  <dc:creator>Golovin</dc:creator>
  <dc:description/>
  <cp:keywords/>
  <dc:language>en-US</dc:language>
  <cp:lastModifiedBy>User</cp:lastModifiedBy>
  <cp:lastPrinted>2004-06-24T12:32:00Z</cp:lastPrinted>
  <dcterms:modified xsi:type="dcterms:W3CDTF">2011-06-20T19:09:00Z</dcterms:modified>
  <cp:revision>7</cp:revision>
  <dc:subject/>
  <dc:title>П Р О Т О К О Л</dc:title>
</cp:coreProperties>
</file>