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октября 2011 года состоялся 20-ый Всероссийский экологический марафон «Самарская Лука», в котором приняло участие 1161 человек, из 26 городов и поселков России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участников  марафона и полумарафона.</w:t>
      </w:r>
    </w:p>
    <w:p>
      <w:pPr>
        <w:pStyle w:val="Normal"/>
        <w:ind w:left="6768" w:hanging="6480"/>
        <w:rPr/>
      </w:pPr>
      <w:r>
        <w:rPr/>
        <w:t xml:space="preserve">                                                                    </w:t>
      </w:r>
    </w:p>
    <w:tbl>
      <w:tblPr>
        <w:tblW w:w="1076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080"/>
        <w:gridCol w:w="2160"/>
        <w:gridCol w:w="87"/>
        <w:gridCol w:w="814"/>
        <w:gridCol w:w="32"/>
        <w:gridCol w:w="55"/>
        <w:gridCol w:w="1172"/>
        <w:gridCol w:w="1587"/>
      </w:tblGrid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 рожден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-</w:t>
            </w:r>
          </w:p>
          <w:p>
            <w:pPr>
              <w:pStyle w:val="Normal"/>
              <w:jc w:val="center"/>
              <w:rPr/>
            </w:pPr>
            <w:r>
              <w:rPr/>
              <w:t>товый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4" w:hRule="atLeast"/>
        </w:trPr>
        <w:tc>
          <w:tcPr>
            <w:tcW w:w="10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станция 42 км 195 м</w:t>
            </w:r>
          </w:p>
          <w:p>
            <w:pPr>
              <w:pStyle w:val="Heading3"/>
              <w:spacing w:before="240" w:after="60"/>
              <w:jc w:val="center"/>
              <w:rPr/>
            </w:pPr>
            <w:r>
              <w:rPr/>
              <w:t>МУЖЧИНЫ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пов Ре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>Казань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4.2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18-1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ик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</w:rPr>
              <w:t>Саратов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.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М18-2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убакиров М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ган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9.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М40-1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аевск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0.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М18-3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зляко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евск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2.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М18-4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чков Никола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2.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18-5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Оле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.Новгоро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4.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М18-6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 Ег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2.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М18-7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ойлов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3.2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М50-1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но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Смолино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6.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М18-8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7.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М18-9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 Я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9.2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М18-10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зянов Раш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1.3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М40-2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ов Дани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7.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М18-11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ногорск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8.3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М50-2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Бурасы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.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М45-1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иллер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.Новгоро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.3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М40-3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ь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5.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М50-3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ов Оле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6.4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М40-4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в Иго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7.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М40-5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з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улевск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5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М18-12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гин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М60-1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з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улевск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М40-6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шкин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4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М40-7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.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М45-2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кин 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.4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М18-13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улевск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.5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М45-3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Вале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бург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.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М50-4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стигнеев Алекс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0.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М18-14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 Иго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.Новгоро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1.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М45-4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ержанов Тайм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2.2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М18-15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йкин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3.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М18-16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.Новгоро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4.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М50-5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бзев Андр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.Новгоро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4.5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М18-17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3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ворный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5.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М50-6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 xml:space="preserve">36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ищи, АРС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6.4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М40-8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3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нин Иго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9.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М55-1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3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.Новгоро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1.4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М55-2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3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 Ден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3.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М18-18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4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ельнико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6.4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М18-19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4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ин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.Новгоро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7.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М 50 -7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анов Васи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7.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М60-2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4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ко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8.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М45-5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4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мо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8.4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М60 -3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4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далин Андр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улевск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1.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М40-9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4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1.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М55-3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4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шев Иго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3.3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М45-6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4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цов Анато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.Новгоро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4.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М50-8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4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нико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.Новгоро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7.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М60-4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5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пов Иго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улевск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2.5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М45 - 7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5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сов Леон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4.5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М60-5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5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ков Миха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бург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6.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М55-4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5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фирьев Пе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8.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М60-6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5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Ви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8.4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М55-5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5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уменнов Вале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улевск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9.3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М55-6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5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Ром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.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М18-20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5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ров Владими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6.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М55-7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5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иков Анато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8.3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М60-7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М18-21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6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2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М 50-9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6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.Новгоро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66" w:hanging="0"/>
              <w:jc w:val="center"/>
              <w:rPr/>
            </w:pPr>
            <w:r>
              <w:rPr>
                <w:b/>
              </w:rPr>
              <w:t>Дистанция 21км 098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ун Ю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6.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18-1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яев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7.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М18-2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8.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М18-3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унов Эдуар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8.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М18-4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 Ю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.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М18-5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нце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.5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18-6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енко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.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М18-7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Ден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еси (Чувашия)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.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М18-8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кач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.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М17-1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.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М18-9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.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М18-10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.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М18-11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явиев Нурисл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ь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.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М40-1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.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М40-2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 Васи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.5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М50-1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няк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.5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М18-12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инский Тар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.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М18-13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губов Иго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.2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М18-14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к Ар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.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М18-15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Ант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.3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М18-16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Ю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.3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М40-3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шенко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зрань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.5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М40-4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врин Дани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.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М18-17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ов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.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М50-2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рце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.3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М40-5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тайкин Пав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енчу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.4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М18-18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Оле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.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М40-6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 Ант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.5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М17-2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еркин Леон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.5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М18-19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 Бор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.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М40-7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шенко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.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М18-20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шенко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.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М40-8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.3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М18-21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ллин Гусм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ь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.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М50-3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ин Вита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уйбышевс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.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М40-9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ов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.5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М18-22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ше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.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М50-4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.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М40-10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леев Иль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нк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.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М17-3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н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.4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М50-5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ов Влади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.2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М17-4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.2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М18-23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иков Вад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6.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М40-11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ов Ден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6.3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М17-5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ун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6.4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М18-24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7.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М18-25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Иго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уруслан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7.2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М40-12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7.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М18-26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8.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М40-13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рин Ант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8.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М18-27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ьянов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8.3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М60-1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 Вале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шкар-Ола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8.4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М60-2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вин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ий Новгород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8.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М50-6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ин Вад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8.5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М50-7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уздин Бор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ий Новгород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9.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М60-3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ынцев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зрань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9.0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М17-6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гельс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9.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М18-28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сов Яро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аевс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9.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М18-29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Пе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ло-Аделяково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9.4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М60-4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атов Григ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0.2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М18-30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 М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.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М18-31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н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ьное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2.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М40-14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дин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улевс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2.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М50-8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Ви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аевс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2.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М50-9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щенок Ю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3.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М50-10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3.4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М18-32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новодс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3.4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М17-7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Ден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ло-Аделяково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3.5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М18-33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4.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М40-15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пан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4.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М17-8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4.3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М18-34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с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М50-11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гино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.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М60-5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.3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М50-12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чинов Ю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аевс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7.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М40-16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7.4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М18-35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аевс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.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М18-36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Ар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.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М18-37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елев Анато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.3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М60-6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н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бург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.5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М60-7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н Леон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.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М18-38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о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.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М50-13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Оле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аевс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.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М40-17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 Вяче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.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М60-8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ханов Констан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.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М18-39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енко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.3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М50-14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Аркад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женец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.3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М18-40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ушкин Вита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.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М18-41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гринов Ю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паевс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.4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М60-9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йков Ви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улевс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.4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М 70-1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2.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М18-42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аевс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2.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М65-1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Ром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аевс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2.3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М18-43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чевский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2.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М18-44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 Оле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3.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М50-15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е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3.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М18-45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галиев Анато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3.1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М60-1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3.4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М50-16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аков Да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4.0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М18-46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мшур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4.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18-47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ин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4.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М65-2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шин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4.5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М50-17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ско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ь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4.5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М50-18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ов Вале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.3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М70-2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улевс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6.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М65-3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анов Ю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6.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М50-19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ье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6.4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М50-2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ц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й Новгород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.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М18-48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ов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о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.1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М40-18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.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М18-49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аевс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.4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М18-5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затуллин Иль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.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М18-51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дов Миха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уйбышевс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.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М40-19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тин Васи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.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М65-4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хлюдов Ви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уйбышевс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9.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М40-2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щиков Ю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3.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М65-5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 Иго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3.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М40-21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кин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4.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М50-21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мин Миха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4.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М70-3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лин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зрань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5.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М60-11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йниченко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5.3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М60-12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улин Анато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зрань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5.4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М60-13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ин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5.5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М65-6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зрань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5.5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М50-22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ебург Ди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ландия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6.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М40-22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ольин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6.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М65-7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тов Оле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6.5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М18-52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шин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ин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7.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М40-23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цев Ви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7.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М40-24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евой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ий Новгород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8.3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М60-14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 Бор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гельс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9.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М65-8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тано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аевс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.2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М65-9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 Ю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.4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М65-1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удяко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ий Новгород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.5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М50-23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то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1.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М70-4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Ант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.5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М18-53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ипчук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.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М65-11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Иго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улевс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5.5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М40-25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ин 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уйбышевс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7.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М60-15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ин Вита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уйбышевс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7.5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М40-26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Ви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.5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М65-12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н Леон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уйбышевс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.3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М70-5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ин Ден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уйбышевс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8.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М17-9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аев Вяче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уйбышевс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6.5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М65-13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аров Ю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улевс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зае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к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0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я 21км 098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воронкова Алексан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уйбышевск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.0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Ж18-1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чкова Ната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.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Ж18-2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ящева Ан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.5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Ж18-3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ина Анаст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.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Ж18-4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ченко Д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.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Ж18-5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щинская Надеж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е Максимкино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.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Ж18-6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ва Анто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6.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Ж18-7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рисова Гуз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ь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7.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Ж18-8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даренко Светл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0.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Ж18-9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ушева Г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.3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Ж35-1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гунова Ю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.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Ж18-1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Ан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ятт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2.0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Ж18-11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сина И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бург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3.2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Ж50-1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лова Оль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4.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Ж18-12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шмаева Лари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4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Ж45-1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анова Екате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.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Ж18-13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якова Анжел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7.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Ж18-14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петкова Соф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7.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Ж50-2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Елиза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7.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Ж18-15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дрина В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.5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Ж45-2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шникова Надеж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.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Ж18-16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Вален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.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Ж35-2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ова И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ло-Аделяково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2.3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Ж40-1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чева Екате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3.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Ж40-2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авова Светл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3.5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Ж18-17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 Ю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.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Ж18-18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ушкина Людми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уйбышевск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.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Ж45-3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на Да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.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Ж18-19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ина Раи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.4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Ж50-3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Светл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1.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Ж35-3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ова Оль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3.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Ж18-20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а И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ий Новгород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3.4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Ж55-1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кина 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4.4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Ж18-21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о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6.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Ж40-3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а Г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улевск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7.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Ж45-4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децкая Г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9.1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Ж40-4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шман И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.4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Ж18-22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Ю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улевск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1.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Ж18-23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арова 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.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Ж40-5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 Г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ло-Аделяково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.3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Ж50-4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ова 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ло-Аделяково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.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Ж40-6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Оль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улевск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5.5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Ж40-7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ина Ната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6.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Ж18-24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кова Екате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7.3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Ж18-25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улевск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7.3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Ж35-4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Светл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Ж40-8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ягина В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ло-Аделяково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Ж55-2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авова Оль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.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Ж17-1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исина Да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.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Ж18-26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ва Ната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уйбышевск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9.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Ж60-1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требова Оль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0.2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Ж50-5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В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ло-Аделяково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1.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Ж60-2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алова Любов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3.3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Ж60-3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улевск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7.2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Ж70-1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анюк Оль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евск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3.2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Ж55-3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ышева Анаст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л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95" w:leader="none"/>
        </w:tabs>
        <w:jc w:val="both"/>
        <w:rPr/>
      </w:pPr>
      <w:r>
        <w:rPr/>
        <w:t>Главный судья,</w:t>
      </w:r>
    </w:p>
    <w:p>
      <w:pPr>
        <w:pStyle w:val="Normal"/>
        <w:tabs>
          <w:tab w:val="clear" w:pos="708"/>
          <w:tab w:val="left" w:pos="8295" w:leader="none"/>
        </w:tabs>
        <w:jc w:val="both"/>
        <w:rPr/>
      </w:pPr>
      <w:r>
        <w:rPr/>
        <w:t>судья Республиканской категории                                                                   В.Г. Власов</w:t>
      </w:r>
    </w:p>
    <w:p>
      <w:pPr>
        <w:pStyle w:val="Normal"/>
        <w:tabs>
          <w:tab w:val="clear" w:pos="708"/>
          <w:tab w:val="left" w:pos="82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95" w:leader="none"/>
        </w:tabs>
        <w:jc w:val="both"/>
        <w:rPr/>
      </w:pPr>
      <w:r>
        <w:rPr/>
        <w:t>Главный секретарь,</w:t>
      </w:r>
    </w:p>
    <w:p>
      <w:pPr>
        <w:pStyle w:val="Normal"/>
        <w:tabs>
          <w:tab w:val="clear" w:pos="708"/>
          <w:tab w:val="left" w:pos="8295" w:leader="none"/>
        </w:tabs>
        <w:jc w:val="both"/>
        <w:rPr/>
      </w:pPr>
      <w:r>
        <w:rPr/>
        <w:t>судья первой категории                                                                                   В.В. Бондаренко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45:00Z</dcterms:created>
  <dc:creator>БондаренкоВВ</dc:creator>
  <dc:description/>
  <cp:keywords/>
  <dc:language>en-US</dc:language>
  <cp:lastModifiedBy>ТарсуковаВВ</cp:lastModifiedBy>
  <dcterms:modified xsi:type="dcterms:W3CDTF">2011-10-05T11:03:00Z</dcterms:modified>
  <cp:revision>2</cp:revision>
  <dc:subject/>
  <dc:title>2 октября 2011 года состоялся 20-ый Всероссийский экологический марафон «Самарская Лука», в котором приняло участие 1161 человек, из 26 городов и поселков России</dc:title>
</cp:coreProperties>
</file>