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sz w:val="20"/>
          <w:szCs w:val="20"/>
        </w:rPr>
        <w:t>ПРОТОКОЛ  легкоатлетического часового бега</w:t>
      </w:r>
    </w:p>
    <w:p>
      <w:pPr>
        <w:pStyle w:val="Normal"/>
        <w:spacing w:lineRule="auto" w:line="240"/>
        <w:jc w:val="center"/>
        <w:rPr/>
      </w:pPr>
      <w:r>
        <w:rPr>
          <w:sz w:val="20"/>
          <w:szCs w:val="20"/>
        </w:rPr>
        <w:t>г.Городец                                                                       04 ноября 2011 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15"/>
        <w:gridCol w:w="1313"/>
        <w:gridCol w:w="1275"/>
        <w:gridCol w:w="2197"/>
        <w:gridCol w:w="15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од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.№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(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вушки 10-12 л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неева Анн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каловс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орова Влад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каловс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а Ксен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каловс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лова Наталь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вушки 13-15 л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шова Юл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кова Кристин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каловс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ина Екатерин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каловс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а Саш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каловс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гина Евген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каловс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ова Мар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каловс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вушки 16-17 лет</w:t>
            </w:r>
          </w:p>
        </w:tc>
      </w:tr>
      <w:tr>
        <w:trPr>
          <w:trHeight w:val="2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ринова Евген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Новгор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ипова Екатерин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каловс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олева Ольг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х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а  Александр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енщины 18-29 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иткина Влад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Новгор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ячина Екатерин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Новгор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а Дарь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Новгор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7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кова Мар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ленкова Инн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Новгор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31" w:hRule="atLeast"/>
        </w:trPr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енщины 30-39 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утубалина Татьяна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енщины 40-49 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ряшова М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6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енкова Ирин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каловс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енщины 50-59 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ова Татьян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енщины 60 лет и старш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ица Римм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Новгор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аш Галин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Новгор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ноши 10-12 л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ясов Серге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Новгор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ов Георги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одец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 Максим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каловс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шов Александр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каловс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иров  Максим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каловс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атов Антон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каловс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кин Филипп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каловс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ов Иль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ноши 13-15 л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ычев Иван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шов Клим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Новгор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3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ясов Михаил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Новгор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биряев Борис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каловс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тубалин Денис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ягин Андре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каловс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тубалин Андре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енков Никит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каловс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ноши 16-17 л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ов Иль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каловс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Михаил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каловс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6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монов Александр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каловс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жчины 18-39 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гин Игорь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зама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ерсон Витали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6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хин Серге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каловс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еев Денис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Новгор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7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кин Михаил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Новгор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7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воростухин Вадим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мсаев Алексе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каловск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бунин Олег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каловс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занов Андре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лжь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7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ов Иван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жанцев Антон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зама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7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ков Евгени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Новгор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6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ячин Михаил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Новгор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3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исимов Серге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зама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4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тов Артем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лжь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сеев Алексе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росимов Роман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Новгор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датов Александр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каловс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8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 Аркади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Новгор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шкин Максим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да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6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пачков Алексе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лжь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айкин Алекандр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яжкин Алексе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Новгор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нев Вячеслав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Новгор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7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нов Александр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Новгор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натьев Андре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каловс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сов Вадим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лжь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жчины 40-49 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ин Алексе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Новгор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шов Виктор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Новгор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нников Алексе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оров Игорь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Новгор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ков Юри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Новгор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занов Евгени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лжь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неев Олег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каловс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жчины 50-59 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ов Михаил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Новгор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3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цев Владимир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Новгор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ов Вячеслав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лжь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щеряков Анатоли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лжь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ин Вячеслав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да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лудяков Владимир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Новгор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елов Владимир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одец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9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 Андре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лжь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н Евгени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лжь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 Дмитри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каловс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7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ыгин Григорий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лжь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н Александр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бенкин Серге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лжь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шин Геннади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лжь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ников Владимир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пин Никола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Новгор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жчины 60-64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ев Серге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х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енко Никола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хов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воростухин Серге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9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пин Владимир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х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нов Михаил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евой Владимир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Новгор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ов Владимир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лжь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жчины 65 лет и старш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нов Владимир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Новгор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щаулов Алексе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х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стеленин Владимир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лжь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крышев Владимир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лжь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исимов Константин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лжь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дель Арнольд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Новгор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нтьев Геннади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Новгор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транов Петр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Новгор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</w:tr>
    </w:tbl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/>
      </w:pPr>
      <w:r>
        <w:rPr>
          <w:sz w:val="20"/>
          <w:szCs w:val="20"/>
        </w:rPr>
        <w:t>Гл.секретарь -   __________________________  О.И.Горбунова</w:t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6:26:00Z</dcterms:created>
  <dc:creator>Admin</dc:creator>
  <dc:description/>
  <dc:language>en-US</dc:language>
  <cp:lastModifiedBy>Acer</cp:lastModifiedBy>
  <cp:lastPrinted>2011-11-07T17:39:00Z</cp:lastPrinted>
  <dcterms:modified xsi:type="dcterms:W3CDTF">2011-11-14T06:26:00Z</dcterms:modified>
  <cp:revision>2</cp:revision>
  <dc:subject/>
  <dc:title/>
</cp:coreProperties>
</file>