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46580</wp:posOffset>
                </wp:positionV>
                <wp:extent cx="8716010" cy="313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601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"/>
                              <w:gridCol w:w="3152"/>
                              <w:gridCol w:w="1260"/>
                              <w:gridCol w:w="2520"/>
                              <w:gridCol w:w="1260"/>
                              <w:gridCol w:w="1158"/>
                              <w:gridCol w:w="1158"/>
                              <w:gridCol w:w="1158"/>
                              <w:gridCol w:w="1158"/>
                            </w:tblGrid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ожд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ги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,2 км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 км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 часов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йсин 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ово-Чепец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24.3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:27.5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6.00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ивиков 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Йошкар-О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СМК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46.2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:52.3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8.80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нилов 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59.03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:24.3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5.60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ринкевич 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35.0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:24.4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2.147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ишин 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иж. обла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49.5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:45.56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1.89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кушев Ю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Йошкар-О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56.39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:59.5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9.48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алько 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4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Йошкар-О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34.3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:03.33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8.57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Юркин 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ра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46.1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:25.03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3.507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колов Н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сп. Марий-Э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:08.4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:51.1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3.00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тников 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:13.5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5.099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солапов 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:35.2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3.424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ймушин 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:31.1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0.944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валь Ир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ш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МС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:474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:41.5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2.63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3pt;height:247.2pt;mso-wrap-distance-left:0pt;mso-wrap-distance-right:9pt;mso-wrap-distance-top:0pt;mso-wrap-distance-bottom:0pt;margin-top:14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"/>
                        <w:gridCol w:w="3152"/>
                        <w:gridCol w:w="1260"/>
                        <w:gridCol w:w="2520"/>
                        <w:gridCol w:w="1260"/>
                        <w:gridCol w:w="1158"/>
                        <w:gridCol w:w="1158"/>
                        <w:gridCol w:w="1158"/>
                        <w:gridCol w:w="1158"/>
                      </w:tblGrid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ожд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и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2,2 км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 км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 часов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йсин 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рово-Чепец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24.3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:27.5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36.00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ивиков 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Йошкар-О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СМК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46.2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:52.3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8.80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нилов 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р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59.03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:24.3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5.60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ринкевич 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р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35.0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:24.4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2.147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ришин 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иж. обла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49.5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:45.56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1.89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кушев Ю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Йошкар-О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56.39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:59.5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9.48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алько 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4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Йошкар-О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34.3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:03.33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8.57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Юркин 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ра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46.1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:25.03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3.507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ов Н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сп. Марий-Э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:08.4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:51.1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3.00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ников 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:13.5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5.099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солапов 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4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р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:35.2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3.424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ймушин 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р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:31.1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0.944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валь Ир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ш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МС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:474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:41.5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2.63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12/6–ти часовой ультрамарафон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АРАНСКАЯ НОЧ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5-26 февраля 2012 года</w:t>
        <w:tab/>
        <w:t xml:space="preserve">                                                      СК «Мордов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 час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ный судья:                                     В.С. Мочалов, В.К. г. Саранск</w:t>
      </w:r>
    </w:p>
    <w:p>
      <w:pPr>
        <w:pStyle w:val="Normal"/>
        <w:rPr/>
      </w:pPr>
      <w:r>
        <w:rPr/>
        <w:t>Главный секретарь:                              О.Б. Аношкина, 1к. г. Сара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12/6–ти часовой ультрамарафон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АРАНСКАЯ НОЧ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5-26 февраля 2012 года</w:t>
        <w:tab/>
        <w:t xml:space="preserve">                                                      СК «Мордов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</w:t>
      </w:r>
      <w:r>
        <w:rPr/>
        <w:t xml:space="preserve"> часов</w:t>
      </w:r>
    </w:p>
    <w:tbl>
      <w:tblPr>
        <w:tblW w:w="12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152"/>
        <w:gridCol w:w="1664"/>
        <w:gridCol w:w="2520"/>
        <w:gridCol w:w="1260"/>
        <w:gridCol w:w="1158"/>
        <w:gridCol w:w="1158"/>
        <w:gridCol w:w="1158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к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ндякин 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:13.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пов Н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шкар-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:20.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 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:13.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енко 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/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:32.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юков 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:02.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9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:26.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8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:44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хин 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:39.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6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юшенко 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:35.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калов 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:42.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6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аев 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:08.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ьянов 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й Э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:29.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сков 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:41.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имов 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ркин 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а Оль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:28.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:                                     В.С. Мочалов, В.К. г. Саранск</w:t>
      </w:r>
    </w:p>
    <w:p>
      <w:pPr>
        <w:pStyle w:val="Normal"/>
        <w:rPr>
          <w:lang w:val="en-US"/>
        </w:rPr>
      </w:pPr>
      <w:r>
        <w:rPr/>
        <w:t>Главный секретарь:                              О.Б. Аношкина, 1к. г. Сара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30:00Z</dcterms:created>
  <dc:creator>User</dc:creator>
  <dc:description/>
  <cp:keywords/>
  <dc:language>en-US</dc:language>
  <cp:lastModifiedBy>User</cp:lastModifiedBy>
  <cp:lastPrinted>2012-02-26T08:58:00Z</cp:lastPrinted>
  <dcterms:modified xsi:type="dcterms:W3CDTF">2012-02-28T12:50:00Z</dcterms:modified>
  <cp:revision>25</cp:revision>
  <dc:subject/>
  <dc:title/>
</cp:coreProperties>
</file>