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color w:val="333366"/>
          <w:sz w:val="24"/>
          <w:szCs w:val="24"/>
        </w:rPr>
      </w:pPr>
      <w:r>
        <w:rPr>
          <w:rFonts w:cs="Arial" w:ascii="Arial" w:hAnsi="Arial"/>
          <w:color w:val="333366"/>
          <w:sz w:val="24"/>
          <w:szCs w:val="24"/>
        </w:rPr>
        <w:t>"Кстовская ДЕСЯТКА" 2012 им. Новикова Н.Н.</w:t>
        <w:br/>
        <w:t>26.05.2012, г. Кстово</w:t>
        <w:br/>
        <w:br/>
        <w:t>ПРОТОКОЛ РЕЗУЛЬТАТОВ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70-99 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>п/п Фамилия, имя              Коллектив            Квал Номер ГР   Результат   Место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Гурьянов Аркадий Степ-ч   Чебоксары                  180 1937 00:23:17,0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Сухарников Виктор Аркадь  КЛБ "Сормович"              72 1940 00:23:46,0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Пегов Анатолий            Лукоянов СК "Юность"        68 1940 00:27:03,0    3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Жмурин Виктор Фёдорович   Нижний Новгород            222 1941 00:27:12,0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Панов Анатолий Бонифатье  КЛБ "Сормович"              73 1941 00:30:38,0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Бутранов Пётр Григорьевич Нижний Новгород            173 1932 00:37:23,0    6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65-69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>п/п Фамилия, имя              Коллектив            Квал Номер ГР   Результат  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Архипов Иван Гаврилович   Саха-Якутия                137 1946 00:42:06,0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Тихонов Владимир Иванович Вязники                    217 1943 00:51:14,0    2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Ищаулов Алексей           Балахна                    229 1943 00:51:24,0    3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Физдель Арнольд Анисович  Нижний Новгород            235 1946 00:52:49,0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Николаев Евгений Иванович КЛБ"Здоровье" НН           213 1946 00:54:01,0    5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Градов Геннадий Леонидов  Кстово                      89 1942 00:56:28,0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Богданов Геннадий Ив-ч    СДЮСШОР г.Кстово           172 1946 00:58:06,0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Родионов Борис            Нижний Новгород            220 1946 01:01:20,0    8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60-64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>п/п Фамилия, имя              Коллектив            Квал Номер ГР   Результат  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Данилов Пётр Владимирович Чебоксары                  181 1952 00:38:37,0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Баруздин Борис            КЛБ "Сормович"             231 1950 00:40:04,0    2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Николаев Анатолий Ник.    Нижний Новгород            218 1948 00:41:28,0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Лобанов Михаил Леонид     Заволжье                   200 1951 00:41:47,0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Юргин Сергей Михайлович   Нижний Новгород            223 1951 00:42:44,0    5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Кузнецов Юрий Васильевич  КЛБ "Сормович"              79 1952 00:42:48,0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Горев Сергей              Балахна                    227 1950 00:44:27,0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Челноков Вадим            Кстово                     233 1948 00:44:36,0    8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Тимофеев Николай Степано  Лукоянов                    59 1952 00:45:47,0    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Молаев Юрий Вас-ч                                    179 1951 00:46:03,0   1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Постников Владимир Евген  КЛБ Здоровье                 7 1950 00:48:13,0   11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Бобров Вячеслав Сергеевич Городец                    192 1950 00:48:20,0   1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Захаров Анатолий Владим   Семёнов                    215 1952 00:50:14,0   13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55-59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>п/п Фамилия, имя              Коллектив            Квал Номер ГР   Результат  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Сидоров Владимир Семенов  КЛБ "Элара" г. Чебок       133 1955 00:39:39,0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Соколов Евгений Иванович  Кстово               III    28 1952 00:39:55,0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Епифанов Александр Петро  КЛБ Здоровье         МС     10 1953 00:40:04,0    3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Зайцев Владимир Павлович  Нижний Новгород            131 1957 00:40:34,0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Федянов Александр Вас     Арзамас                    201 1954 00:43:07,0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Рыбин Вячеслав Михайлови  Арзамас                     42 1955 00:44:42,0    6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Фокин Геннадий Григорьев  КЛБ "Runing Club"    I      37 1953 00:49:02,0    7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50-54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>п/п Фамилия, имя              Коллектив            Квал Номер ГР   Результат  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Иванов Николай Михайлови  КЛБ "Элара"          МС     87 1958 00:35:57,0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Васильев Сергей Петрович  Чебоксары                  202 1960 00:36:15,0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Ерёмичев Сергей           Вязники                    121 1960 00:37:25,0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Алимов Олег Сергеевич     КЛБ "Сормович"              80 1960 00:38:23,0    4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Иванов Владимир Иванович                             198 1961 00:39:25,0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Вдовин Сергей Александро  КЛБ Здоровье         III    48 1960 00:40:12,0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Чернов Геннадий Ник.                                 211 1960 00:40:16,0    7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Крылов Александр Викторо  АМЗ                         18 1958 00:44:07,0 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Ермаков Евгений Александ  КЛБ Сормович         III    75 1961 00:45:08,0    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Шут Сергей                р.п. Тоншаево               49 1961 00:45:11,0   10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Корчёмкин Владимир Серге  Ильиногорск                 38 1959 00:46:21,0   1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Юрин Александр Львович    Городец                    209 1959 00:48:35,0   1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Федотов Валерий Владимир  с. Чернуха Кст. Р-н         91 1961 00:49:44,0   13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Бессарабов Виктор Фёд                                237 1959 00:50:02,0   14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45-49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>п/п Фамилия, имя              Коллектив            Квал Номер ГР   Результат  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Черкасов Андрей Павлович  Кстово               КМС     9 1965 00:34:37,0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Лисин Алексей Николаевич  Нижний Новгород             84 1966 00:35:34,0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Сапожников Владимир Арка  КЛБ "Элара"          МС    102 1967 00:36:49,0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Ванюшин Валерий Николаев  Дзержинск                   51 1963 00:37:21,0    4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Никифоров Игорь Ник.                                 199 1966 00:37:59,0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Овчинников Сергей Ив.     г. Шатки                   219 1966 00:38:29,0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Михалицын Александр       р.п. Тоншаево               40 1966 00:39:48,0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Матвеев Фёдор Фёд.        Абрамово (Арзамас-й        214 1963 00:41:18,0 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Калашников Николай Аркад  КЛБ Сормович         III    74 1962 00:41:43,0    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Корнишин Юрий Николаевич  Марс-БИМ г. Саров           33 1963 00:42:36,0   10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Демашев Владимир Геннадь  Кстово                     105 1966 00:42:52,0   11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40-44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>п/п Фамилия, имя              Коллектив            Квал Номер ГР   Результат  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Васильев Александр Никол  КЛБ "Элара"          МСМК   88 1970 00:30:42,0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Сидоров И.В.              Нижний Новгород             19 1971 00:41:21,0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Авдеев Сергей Владимиров  Нижний Новгород      III   138 1971 00:46:58,0    3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18-39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>п/п Фамилия, имя              Коллектив            Квал Номер ГР   Результат  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Иванов Сергей Николаевич  Чебоксары            ЗМС    94 1979 00:30:10,0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Емельянов Сергей Владими  Чебоксары            МСМК   93 1978 00:30:10,9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Кашапов Ренат Равилевич   Казань               МС     86 1983 00:30:55,0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Назипов Руслан Мухаметха  Казань                      90 1981 00:31:31,0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Крылов Алекс Владисл.                                206 1992 00:33:09,0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Пастухов Алексей          Вязники                    120 1990 00:33:19,0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Воронин Денис Николаевич  Хабаровск,динамо     МС     85 1976 00:33:22,0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Корчёмкин Иван Владимиро  Ильиногорск          КМС    36 1989 00:34:02,0 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Лукин                                                177 1990 00:34:08,0    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Абрамов Александр Алекса  Металлург            МС    135 1990 00:34:28,0   1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Домбровский Евгений Аско  Волжские Просторы           17 1975 00:34:32,0   11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Монахов Сергей            Вязники                    119 1981 00:34:33,0   1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Малыгин Игорь Евгеньевич  Арзамас                     43 1985 00:34:51,0   1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Шибанаев Дмитрий Ник.     Кстово                     221 1990 00:35:16,0   1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Денежкин Михаил Викторов  Мера НН              II     34 1983 00:35:22,0   1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Журавлёв Егор Игоревич    Лукоянов СК "Юность" I      55 1988 00:35:45,0   1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Посохин Игорь             КЛБ "Сормович"             205 1992 00:36:02,0   1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Бареев Денис              Нижний Новгород             71 1988 00:36:31,0   1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9 Швецов Андрей Влад        Заволжье                   210 1983 00:36:41,0   1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0 Лисенков Дмитрий Ник.     Арзамас                    212 1979 00:36:47,0   2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1 Роганов Сергей Викторови  Дзержинск                   52 1976 00:36:48,0   2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2 Савенков Михаил Андрееви  Нижний Новгород            134 1987 00:36:55,0   2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3 Чулкин Иван               Кстово               II      4 1989 00:37:07,0   2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4 Боровков Юрий Николаевич  ННГУ                 КМС    31 1989 00:37:12,0   2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5 Колузаков Денис           Нижний Новгород            175 1993 00:37:40,0   2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6 Конаков Антон             Лукоянов             III    58 1990 00:37:47,0   2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7 Рыбин Андрей Вячеславови  р.п. Ардатов                41 1986 00:38:31,0   27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8 Клячин Михаил Александро  Нижний Новгород      I       5 1988 00:39:00,0   2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9 Казаринов Дмитрий Олегов  КЛБ Сормович                13 1989 00:39:43,0   2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0 Фищев Вадим Эдуардович    Кстово                     216 1989 00:39:56,0   3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1 Овчинников Алексей Генна  КЛБ Сайгак г. Городе III    21 1986 00:41:43,0   3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2 Грибов Владимир           Нижний Новгород            104 1988 00:42:19,0   3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3 Анисимов Сергей Александ  Арзамас                     45 1974 00:42:45,0   33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4 Шут Илья                  р.п. Тоншаево               50 1988 00:43:49,0   3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5 Губанов Сергей Алексееви  Лукоянов             III    57 1987 00:44:22,0   3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6 Тарасов Андрей Викторови  КЛБ "Сормович"              76 1978 00:44:38,0   36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7 Логвинов Андрей Александ  Нижний Новгород             92 1981 00:45:05,0   3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8 Фаленков Александр        ск "Ха-Ха"           МС     16 1984 00:46:30,0   3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9 Карасев Олег Гурьевич     Кстово                     130 1981 00:46:42,0   39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14-17 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>п/п Фамилия, имя              Коллектив            Квал Номер ГР   Результат  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Маланов Александр Алекса  Нижний Новгород      I     132 1995 00:17:32,0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Петров Николай            р.п. Тоншаево              256 1996 00:17:38,0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Скороделов Илья           Кстово                     167 1996 00:17:38,9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Шишкин Сергей             Городец                    183 1995 00:17:51,0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Безухов Владислав         Балахна                    259 1998 00:17:56,0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Павлычев Иван             Городец                    184 1997 00:18:03,0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Максимов Никита           Вязники                    125 1997 00:18:16,0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Шувалов Григорий Владими  Лукоянов                   262 1994 00:18:24,0 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Куркин Кирилл             Нижний Новгород            141 1994 00:18:38,0    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Аксёнов Андрей                                       239 1996 00:19:26,0   1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Тутубалин Денис           Городец                    171 1998 00:19:33,0   1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Мамаев Вадим                                         261 1995 00:19:42,0   1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Герасимов Сергей Леонидо  р.п. Тоншаево               70 1994 00:19:51,0   1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Шерстобитов Алексей                                  145 1995 00:20:29,0   1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Королёв Дмитрий           г. Шатки                   240 1995 00:20:38,0   1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Варнаков Дмитрий          Нижний Новгород            144 1997 00:21:10,0   1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Николаев Михаил           Нижний Новгород            143 1996 00:21:15,0   1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Ганыч Евгений                                        265 1998 00:21:17,0   1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9 Кукушкин Павел                                       165 1995 00:21:47,0   1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0 Ландяков Михаил           г. Шатки                   241 1998 00:22:58,0   2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1 Каштанов Александр                                   254 1996 00:23:01,0   2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2 Шкурин Павел              г. Шатки                   242 1998 00:23:52,0   22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М 5-13 O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>п/п Фамилия, имя              Коллектив            Квал Номер ГР   Результат  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Баранов Артур                                        158 1999 00:18:25,0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Антипов Валентин                                     260 1999 00:18:47,0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Тарасов Андрей                                       253 1999 00:18:57,0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Колосков Максим           Вязники                    127 1999 00:20:23,0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Демченко Кирилл                                      154 1999 00:20:44,0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Матясов Сергей                                       140 2001 00:20:54,0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Власов Георгий                                       182 2002 00:21:21,0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Осипов Андрей                                        155 2001 00:21:57,0 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Суматохин Егор                                       258 1999 00:22:10,0    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Аникеев Александр                                    156 2000 00:22:12,0   1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Шевардин Артём                                       255 2000 00:22:13,0   1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Тутубалин Андрей          Городец                    170 1999 00:22:15,0   1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Федоров Александр                                    160 2001 00:22:39,0   1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Казаков Максим            СДЮСШОР г.Кстово           188 1998 00:22:47,0   1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Смирнов Сергей            Вязники                    128 1999 00:22:54,0   1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Маричев Денис                                        147 1999 00:22:56,0   1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Комков Иван               СДЮСШОР г.Кстово           276 2000 00:23:35,0   1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Власов Александр                                     166 2004 00:23:57,0   1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9 Кутырев Владимир                                     257 2000 00:23:58,0   1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0 Мишин Кирил               г. Шатки                   270 1999 00:24:27,0   2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1 Удалов Михаил             СДЮСШОР г.Кстово           185 2001 00:24:28,0   2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2 Петров Дмитрий            г. Шатки                   266 2001 00:24:30,0   2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3 Угольников Алексей                                   164 2002 00:25:12,0   2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4 Чигрин Леонид                                        142 1999 00:25:51,0   2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5 Губо Александр                                       150 2000 00:25:51,0   2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6 Берсеев Даниил            СДЮСШОР г.Кстово           196 2000 00:26:12,0   2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7 Грыжин Дмитрий            г. Шатки                   268 2002 00:26:22,0   2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8 Хрусталёв Сергей                                     146 1999 00:26:33,0   2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9 Гортинский Анатолий                                  148 1999 00:27:13,0   2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0 Таланин Никита            СДЮСШОР г.Кстово           194 2000 00:27:34,0   3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1 Морозов Илья                                         149 2000 00:27:43,0   3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2 Тихонов Андрей                                       163 1999 00:28:21,0   3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3 Кремнев Денис                                        152 1999 00:28:30,0   3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4 Ухватин Семён                                        151 2000 00:28:43,0   3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5 Миталёв Георгий                                      162 2002 00:29:16,0   3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6 Котин Глеб                СДЮСШОР г.Кстово           186 2002 00:31:34,0   3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7 Бузанов Алексей                                      153 1999 00:40:43,0   37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Ж 55-99 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Квал Номер ГР   Результат   Мест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Николаева Маргарита Фёд   Чебоксары                  178 1956 00:25:14,0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Суворова Ирина Евгеньевн  КЛБ Сормович                 8 1955 00:25:39,0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Синица Римма Максимовна   КЛБ Сормович         III    78 1939 00:33:13,0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Мараш Галина Семёновна    КЛБ "Сормович"              77 1950 00:33:29,0    4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Ж 45-54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 xml:space="preserve">п/п Фамилия, имя              Коллектив            Квал Номер ГР   Результат   Место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Денисова Татьяна Ивановна Городец                    204 1960 00:45:06,0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Казаринова Зоя Юрьевна    КЛБ Сормович                14 1960 00:47:51,0    2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Ж 35-44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>п/п Фамилия, имя              Коллектив            Квал Номер ГР   Результат  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Иванова Галина Алексеевн  Чебоксары            МС     96 1976 00:34:54,0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Белкина Татьяна Ивановна  Чебоксары            МС     95 1976 00:35:25,0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Егорова Наталья Валерьев  Вязники                    118 1977 00:40:15,0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Прокофьева Ирина Ивановн  Нижний Новгород      МСМК   83 1972 00:43:33,0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Боровкова Ирина Андреевн  НИИИС                III    32 1970 00:51:51,0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Михалицына Нина           р.п. Тоншаево               39 1973 00:52:25,0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Тутубалина Татьяна Евг.   Городец                    207 1975 01:00:09,0    7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Ж 18-34 , 10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>п/п Фамилия, имя              Коллектив            Квал Номер ГР   Результат  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Степанова Людмила Владим  Чебоксары                  176 1983 00:35:41,0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Журавлёва Мария Николаев  Арзамас Спортивный к МСМК  136 1986 00:36:55,0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Блиткина Владлена Алекса  Нижний Новгород      КМС    82 1989 00:39:26,0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Коновалова Дарья          КЛБ "Сормович"             203 1991 00:43:53,0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Клячина Екатерина Валерь  Нижний Новгород      КМС    47 1985 00:44:21,0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Чернова Алёна Владим                                 208 1989 00:44:41,0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Селиванова Татьяна Ивано  Лукоянов             III    62 1994 00:46:25,0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Цветкова Мария            КЛБ Сайгак г. Городе        35 1993 00:48:46,0 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Соина Оксана Владимировна                            174 1985 00:51:59,0    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Мезенцева Марина Викторо  Нижний Новгород            103 1989 00:53:00,0   1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Варнина Анна Юрьевна      Лукоянов СК "Юность" III    69 1992 00:54:45,0   1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Миронова Анастасия Андре  Дзержинск                   24 1990 00:56:37,0   12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Ж 14-17 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>п/п Фамилия, имя              Коллектив            Квал Номер ГР   Результат  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Кузьмина Александра       Дзержинск                  161 1995 00:20:49,0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Лебедева Елена            Вязники                    122 1995 00:20:57,0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Суконкина Настя           Вязники                    123 1996 00:22:16,0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Казаринова Евгения Олего  КЛБ Сормович                11 1995 00:22:30,0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Грачёва Маша                                         195 1997 00:23:45,0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Калугина Кристина                                    264 1998 00:24:38,0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Елпидинская Юля           Вязники                    124 1997 00:24:45,0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Краснова Марина           Лукоянов СК "Юность" III    63 1995 00:26:43,0    8 </w:t>
      </w:r>
    </w:p>
    <w:p>
      <w:pPr>
        <w:pStyle w:val="Heading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Ж 5-13 M, 5.000 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  <w:u w:val="single"/>
        </w:rPr>
        <w:t>№</w:t>
      </w:r>
      <w:r>
        <w:rPr>
          <w:b/>
          <w:bCs/>
          <w:color w:val="000000"/>
          <w:u w:val="single"/>
        </w:rPr>
        <w:t>п/п Фамилия, имя              Коллектив            Квал Номер ГР   Результат   Мест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Моисеенко Юлия                                       159 1999 00:20:30,0    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Осташова Юлия                                        169 1999 00:21:41,0    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Чашина Ксена                                         275 1999 00:21:46,0    3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Сорокина Татьяна                                     250 2000 00:23:06,0    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Власова Дарья                                        168 2002 00:23:55,0    5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Грачёва Анна                                         245 2000 00:23:56,0    6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Крючкова Екатерина                                   157 2000 00:24:52,0    7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Овчинникова Катя                                     246 2000 00:25:32,0    8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Чегаровская Дарья         СДЮСШОР г.Кстово           189 1999 00:25:33,0    9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Филошина Настя                                       249 2000 00:25:43,0   10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Матвеева Кристина                                    267 2002 00:26:50,0   1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Лабок Любовь                                         248 1999 00:26:53,0   1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Лукашова Екатерина        СДЮСШОР г.Кстово           190 2000 00:28:56,0   13 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Главный судья                                   Панин Э.В.</w:t>
      </w:r>
    </w:p>
    <w:p>
      <w:pPr>
        <w:pStyle w:val="HTML"/>
        <w:rPr>
          <w:color w:val="000000"/>
        </w:rPr>
      </w:pPr>
      <w:r>
        <w:rPr>
          <w:color w:val="000000"/>
        </w:rPr>
        <w:t>Главный секретарь                               Катаева Е.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4:56:00Z</dcterms:created>
  <dc:creator>user</dc:creator>
  <dc:description/>
  <cp:keywords/>
  <dc:language>en-US</dc:language>
  <cp:lastModifiedBy>Acer</cp:lastModifiedBy>
  <dcterms:modified xsi:type="dcterms:W3CDTF">2012-06-19T14:31:00Z</dcterms:modified>
  <cp:revision>18</cp:revision>
  <dc:subject/>
  <dc:title/>
</cp:coreProperties>
</file>