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-ого Семейного марафона СЖЛ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17.06.2012        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+28</w:t>
      </w:r>
      <w:r>
        <w:rPr>
          <w:rFonts w:cs="Courier New" w:ascii="Courier New" w:hAnsi="Courier New"/>
          <w:sz w:val="32"/>
          <w:szCs w:val="32"/>
        </w:rPr>
        <w:t>ͦ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(пасмурно, вет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к Победы, город Сар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станция: 42 км 200 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282"/>
        <w:gridCol w:w="1428"/>
        <w:gridCol w:w="2581"/>
        <w:gridCol w:w="1626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рожд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, клу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онов Дани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8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ратов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:50.47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верев Вячесла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9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горьевск, Б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:28.21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ика Серг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мыши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:28.4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дюшенко Ви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сква, Б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30.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ыгин Ив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32.3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есов Владими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ые Бурасы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43.3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вгань Юр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1.0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ворный Александ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1.0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ковский Ви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а, Б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2.2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хов Констант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уга, Б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4.3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жнов Серг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21.25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истанция: 21 км 100 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7"/>
        <w:gridCol w:w="1313"/>
        <w:gridCol w:w="2371"/>
        <w:gridCol w:w="1507"/>
        <w:gridCol w:w="12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, клу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шенко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ра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:22.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ров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8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ако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:23.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шенко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ако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:27.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о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ако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9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вченко Ден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38.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сенко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Г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4.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адрина В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:49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Ж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чее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9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х Генн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5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трох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52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фейников Анато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58.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ипов Ро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0.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тое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2.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курняк Оль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:28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Ж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34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ругие дистанции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31"/>
        <w:gridCol w:w="1214"/>
        <w:gridCol w:w="2273"/>
        <w:gridCol w:w="1506"/>
        <w:gridCol w:w="164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, клу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стан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фарова Оль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44.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8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иенко Серг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якин Владими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38.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курняк Серг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0.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ойлов Андр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мержанов Тайма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Витал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гель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7.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датов Андр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гельс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8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гматова Сави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0.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мин Ант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, Соко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8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5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шенко Евг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ако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 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ашов Бори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гель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 км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рганизатор Семейного марафона Головин А.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лавный судья Кузенёв Б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8:26:00Z</dcterms:created>
  <dc:creator>Пользователь</dc:creator>
  <dc:description/>
  <dc:language>en-US</dc:language>
  <cp:lastModifiedBy>riK</cp:lastModifiedBy>
  <dcterms:modified xsi:type="dcterms:W3CDTF">2012-06-17T18:26:00Z</dcterms:modified>
  <cp:revision>2</cp:revision>
  <dc:subject/>
  <dc:title>ПРОТОКОЛ</dc:title>
</cp:coreProperties>
</file>