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ротокол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15  Лесного марафона  «Кумысная поляна»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вящённого  XXX Олимпийским играм в Лондоне</w:t>
      </w:r>
    </w:p>
    <w:p>
      <w:pPr>
        <w:pStyle w:val="Normal"/>
        <w:jc w:val="center"/>
        <w:rPr/>
      </w:pPr>
      <w:r>
        <w:rPr>
          <w:sz w:val="36"/>
          <w:szCs w:val="36"/>
        </w:rPr>
        <w:t>г.Саратов, лес        29.07.12.  (+2</w:t>
      </w:r>
      <w:r>
        <w:rPr>
          <w:sz w:val="36"/>
          <w:szCs w:val="36"/>
          <w:lang w:val="en-US"/>
        </w:rPr>
        <w:t>7</w:t>
      </w:r>
      <w:r>
        <w:rPr>
          <w:sz w:val="36"/>
          <w:szCs w:val="36"/>
        </w:rPr>
        <w:t>ºС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истанция 42 км 195 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731"/>
        <w:gridCol w:w="992"/>
        <w:gridCol w:w="3236"/>
        <w:gridCol w:w="1715"/>
        <w:gridCol w:w="105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клуб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 возр.гр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онов Дани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, Соко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:46.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ар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тов, Сокол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:53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дее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карск, Соко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:13.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 Вяче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ьевск, Би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3.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юшенко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Би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2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ви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9.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ань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2.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нец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5.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кин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5.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овский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а, Би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:10.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орный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8.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енко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, Зелёный пелика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2.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ов Конста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а, Би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8.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 Евг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1.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ркина Тать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гоград, Зелёный пелика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:31.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Ж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берт Конста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лынск, Соко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58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кова Тать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гоград, Зелёный пелика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:38.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ж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жн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км / 4:15.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, Зелёный пеликан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км / 3:58.0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Бо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, Зелёный пеликан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км / 2:47.4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ка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шин, Зелёный пеликан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км / 1:41.2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иков Анато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км / 2:03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удья                                                       Кузенёв Б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екретарь                                               Задворная В.Н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Дистанция 20 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03"/>
        <w:gridCol w:w="1013"/>
        <w:gridCol w:w="3307"/>
        <w:gridCol w:w="1724"/>
        <w:gridCol w:w="105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клу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.гр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 Вик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3.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иенко Серг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3.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ов Ива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ково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5.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шенко Ива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.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еев Константи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9.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мадеев Паве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2.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курняк Серг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.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 Андр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.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як Витал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, Зелёный пелика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.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мышов Алекс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6.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ев Серг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7.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Александ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7.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 Александ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8.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ержанов Тайма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.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карёв Вик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, Зелёный пелика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31.29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 Алекс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2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шова Еле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гоград, Зелёный пелика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32.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шеев Алекс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96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4.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дрина Ве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34.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Геннад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7.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ов Александ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РЭ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8.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чков Серг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9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а Татья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39.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ков Александ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0.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жин Никола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0.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енко Александ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1.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Ан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, Зелёный пелика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1.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а Валер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84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.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 Юл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.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хин Валер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6.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Александ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7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хненко Александ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ши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7.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ский Владими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1.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ский Серг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5.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унь Дмитр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, Зелёный пелика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8.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норов Оле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6.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арова Еле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6.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юков Валер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0.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лаков Владими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, Зелёный пелика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0.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 Анто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1.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 Никола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6.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 Витал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. Сокол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м / 45.5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цын Вик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РЭМ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м / 56.2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чевский Евге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м / 1:03.2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яренко Александ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м / 1:33.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Судья на 20 км                                            Ивойлов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кретарь                                                    Осипов Р.А.   </w:t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0:12:00Z</dcterms:created>
  <dc:creator>Александр</dc:creator>
  <dc:description/>
  <dc:language>en-US</dc:language>
  <cp:lastModifiedBy>riK</cp:lastModifiedBy>
  <dcterms:modified xsi:type="dcterms:W3CDTF">2012-08-04T10:12:00Z</dcterms:modified>
  <cp:revision>2</cp:revision>
  <dc:subject/>
  <dc:title>Протокол</dc:title>
</cp:coreProperties>
</file>