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72"/>
      </w:tblGrid>
      <w:tr>
        <w:trPr/>
        <w:tc>
          <w:tcPr>
            <w:tcW w:w="8372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 xml:space="preserve">П Р О Т О К О Л Ы легкоатлетического кросса «Масловская десятка» посвященного памяти заслуженного тренера России Н.Н.Маслова.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11 августа 2012г. Стригинский бор. 10 км.</w:t>
            </w:r>
          </w:p>
        </w:tc>
      </w:tr>
      <w:tr>
        <w:trPr/>
        <w:tc>
          <w:tcPr>
            <w:tcW w:w="8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37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Ж Е Н Щ И Н Ы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Возрастная группа: 18-39 лет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360"/>
              <w:gridCol w:w="1635"/>
              <w:gridCol w:w="2325"/>
              <w:gridCol w:w="1560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сто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амилия, имя</w:t>
                  </w:r>
                </w:p>
              </w:tc>
              <w:tc>
                <w:tcPr>
                  <w:tcW w:w="1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Год рождения</w:t>
                  </w:r>
                </w:p>
              </w:tc>
              <w:tc>
                <w:tcPr>
                  <w:tcW w:w="2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Организация 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езультат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Хохлова Оксана</w:t>
                  </w:r>
                </w:p>
              </w:tc>
              <w:tc>
                <w:tcPr>
                  <w:tcW w:w="1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75</w:t>
                  </w:r>
                </w:p>
              </w:tc>
              <w:tc>
                <w:tcPr>
                  <w:tcW w:w="2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УФСИН, КЛБ «Сормович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2.40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оновалова Дарья</w:t>
                  </w:r>
                </w:p>
              </w:tc>
              <w:tc>
                <w:tcPr>
                  <w:tcW w:w="1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90</w:t>
                  </w:r>
                </w:p>
              </w:tc>
              <w:tc>
                <w:tcPr>
                  <w:tcW w:w="2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«Сормович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4.45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Егорова Вера</w:t>
                  </w:r>
                </w:p>
              </w:tc>
              <w:tc>
                <w:tcPr>
                  <w:tcW w:w="1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8</w:t>
                  </w:r>
                </w:p>
              </w:tc>
              <w:tc>
                <w:tcPr>
                  <w:tcW w:w="2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СДЮСШОР № 5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8.45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Веселова Ирина</w:t>
                  </w:r>
                </w:p>
              </w:tc>
              <w:tc>
                <w:tcPr>
                  <w:tcW w:w="1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0</w:t>
                  </w:r>
                </w:p>
              </w:tc>
              <w:tc>
                <w:tcPr>
                  <w:tcW w:w="2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«Динамо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8.56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Малкина Екатерина</w:t>
                  </w:r>
                </w:p>
              </w:tc>
              <w:tc>
                <w:tcPr>
                  <w:tcW w:w="1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76</w:t>
                  </w:r>
                </w:p>
              </w:tc>
              <w:tc>
                <w:tcPr>
                  <w:tcW w:w="2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НОКЦДиС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3.43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Черепкова Светлана</w:t>
                  </w:r>
                </w:p>
              </w:tc>
              <w:tc>
                <w:tcPr>
                  <w:tcW w:w="1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73</w:t>
                  </w:r>
                </w:p>
              </w:tc>
              <w:tc>
                <w:tcPr>
                  <w:tcW w:w="2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:12.43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Макарова Юлия</w:t>
                  </w:r>
                </w:p>
              </w:tc>
              <w:tc>
                <w:tcPr>
                  <w:tcW w:w="1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9</w:t>
                  </w:r>
                </w:p>
              </w:tc>
              <w:tc>
                <w:tcPr>
                  <w:tcW w:w="2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сошла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Фаленкова Инна</w:t>
                  </w:r>
                </w:p>
              </w:tc>
              <w:tc>
                <w:tcPr>
                  <w:tcW w:w="1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8</w:t>
                  </w:r>
                </w:p>
              </w:tc>
              <w:tc>
                <w:tcPr>
                  <w:tcW w:w="2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сошла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Возрастная группа: 40-44 лет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360"/>
              <w:gridCol w:w="1635"/>
              <w:gridCol w:w="2190"/>
              <w:gridCol w:w="1695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Аладьина Ольга</w:t>
                  </w:r>
                </w:p>
              </w:tc>
              <w:tc>
                <w:tcPr>
                  <w:tcW w:w="1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70</w:t>
                  </w:r>
                </w:p>
              </w:tc>
              <w:tc>
                <w:tcPr>
                  <w:tcW w:w="2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Дзержинск</w:t>
                  </w:r>
                </w:p>
              </w:tc>
              <w:tc>
                <w:tcPr>
                  <w:tcW w:w="16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0.51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ладкова Оксана</w:t>
                  </w:r>
                </w:p>
              </w:tc>
              <w:tc>
                <w:tcPr>
                  <w:tcW w:w="1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71</w:t>
                  </w:r>
                </w:p>
              </w:tc>
              <w:tc>
                <w:tcPr>
                  <w:tcW w:w="2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НОКЦДиС</w:t>
                  </w:r>
                </w:p>
              </w:tc>
              <w:tc>
                <w:tcPr>
                  <w:tcW w:w="16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0.53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Возрастная группа: 40-54 лет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360"/>
              <w:gridCol w:w="1635"/>
              <w:gridCol w:w="2325"/>
              <w:gridCol w:w="1560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Егунова Анна</w:t>
                  </w:r>
                </w:p>
              </w:tc>
              <w:tc>
                <w:tcPr>
                  <w:tcW w:w="1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62</w:t>
                  </w:r>
                </w:p>
              </w:tc>
              <w:tc>
                <w:tcPr>
                  <w:tcW w:w="2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Здоровье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:19.00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Возрастная группа: 70 лет и старше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360"/>
              <w:gridCol w:w="1635"/>
              <w:gridCol w:w="2325"/>
              <w:gridCol w:w="1560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Синица Римма</w:t>
                  </w:r>
                </w:p>
              </w:tc>
              <w:tc>
                <w:tcPr>
                  <w:tcW w:w="16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39</w:t>
                  </w:r>
                </w:p>
              </w:tc>
              <w:tc>
                <w:tcPr>
                  <w:tcW w:w="2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Сормович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:16.20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М У Ж Ч И Н Ы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Возрастная группа: до 18 лет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210"/>
              <w:gridCol w:w="1560"/>
              <w:gridCol w:w="2550"/>
              <w:gridCol w:w="1560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сто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амилия, имя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Год рождения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Организация 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езультат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Балашов Клим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96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2.17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Овчаров Владислав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97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«Локомотив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5.05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Дурягин Серг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94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Сормович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5.25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Возрастная группа: 18-39 лет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210"/>
              <w:gridCol w:w="1560"/>
              <w:gridCol w:w="2550"/>
              <w:gridCol w:w="1560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сто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амилия, имя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Год рождения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Организация 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езультат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Свиридов Алекс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8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СДЮСШОР № 1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2.57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Норинский Серг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8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Кулебаки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3.03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Малыгин Игорь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5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«Аргус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4.16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раснояров Евгени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3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«Динамо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4.53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Денежкин Михаи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3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Мера НН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5.32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Семыкин Михаи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92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ДЮЦ «Спартак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7.15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Рыбин Андр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6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Ардатов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8.26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Беляев Константин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8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НГСХА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8.51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Шершаков Игорь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5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8.59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ухаренко Алекс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75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Москва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9.26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Фаленков Михаи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3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п.Смолино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0.21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ормушкин Александр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75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0.54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Тарасов Андр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78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5.13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урочкин Серг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89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сошел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Возрастная группа: 40-44 лет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210"/>
              <w:gridCol w:w="1560"/>
              <w:gridCol w:w="2550"/>
              <w:gridCol w:w="1560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оршков Виктор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68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ЭМКА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9.01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Сидоров Игорь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71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1.44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Доценко Роман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69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Москва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3.21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Воробей Серг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71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Арзамас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3.39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Лукин Александр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70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7.23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Смирнов Андр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68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Маяк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9.20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Возрастная группа: 45-49 лет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210"/>
              <w:gridCol w:w="1560"/>
              <w:gridCol w:w="2550"/>
              <w:gridCol w:w="1560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Лисин Алекс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66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6.52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Смолин Серг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66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9.25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Иванков Юри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65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Сормово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1.45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орнишин Юри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63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Саров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4.26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Ушаков Игорь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64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Здоровье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:16.29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Возрастная группа: 50-54 года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210"/>
              <w:gridCol w:w="1560"/>
              <w:gridCol w:w="2550"/>
              <w:gridCol w:w="1560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Алимов Олег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60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Сормович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0.33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Веселов Евгени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59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«Динамо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0.40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Вдовин Серг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60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Здоровье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0.41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Туганов Владимир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58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3.54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Возрастная группа: 55-59 лет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210"/>
              <w:gridCol w:w="1560"/>
              <w:gridCol w:w="2550"/>
              <w:gridCol w:w="1560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Епифанов Александр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53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Здоровье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0.47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Федянов Александр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54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Арзамас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1.46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оробков Вячеслав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57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Олень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5.20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ордеев Юри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54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Сормович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0.16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Возрастная группа: 60-64 года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210"/>
              <w:gridCol w:w="1560"/>
              <w:gridCol w:w="2550"/>
              <w:gridCol w:w="1560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Соколов Евгени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52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Кстово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1.08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Лобанов Михаи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51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Олень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2.18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узнецов Юри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52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2.49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Юргин Серг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51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3.06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Иванченко Никола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51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Вязники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6.45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рыжановский Серг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51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БИМ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7.54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Агафонов Александр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52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:12.47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Возрастная группа: 65-69 лет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210"/>
              <w:gridCol w:w="1560"/>
              <w:gridCol w:w="2550"/>
              <w:gridCol w:w="1560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Николаев Евгени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46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Здоровье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2.38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Физдель Арноль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46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г.Н.Новгород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5.22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Возрастная группа: 70 лет и старше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210"/>
              <w:gridCol w:w="1560"/>
              <w:gridCol w:w="2550"/>
              <w:gridCol w:w="1560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Тихонов Владимир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42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Сормович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0.24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Сухарников Виктор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40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Сормович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1.09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Пустеленин Владимир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939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Олень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54.54</w:t>
                  </w:r>
                </w:p>
              </w:tc>
            </w:tr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Панов Анатоли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:04.55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ЛБ «Сормович»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:04.55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 xml:space="preserve">Вне конкурса: дистанция 3 км. 300 м. </w:t>
            </w:r>
          </w:p>
          <w:tbl>
            <w:tblPr>
              <w:tblW w:w="988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5"/>
              <w:gridCol w:w="3210"/>
              <w:gridCol w:w="1560"/>
              <w:gridCol w:w="2550"/>
              <w:gridCol w:w="1560"/>
            </w:tblGrid>
            <w:tr>
              <w:trPr/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32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Кудрявцев Сергей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2000</w:t>
                  </w:r>
                </w:p>
              </w:tc>
              <w:tc>
                <w:tcPr>
                  <w:tcW w:w="2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НОКЦД иС</w:t>
                  </w:r>
                </w:p>
              </w:tc>
              <w:tc>
                <w:tcPr>
                  <w:tcW w:w="1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  <w:lang w:eastAsia="ru-RU"/>
                    </w:rPr>
                    <w:t>16.13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Главный судья соревнований: В.Ф.Бушкин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ru-RU"/>
              </w:rPr>
              <w:t>Главный секретарь соревнований: В.Н.Семенова</w:t>
            </w:r>
          </w:p>
        </w:tc>
      </w:tr>
      <w:tr>
        <w:trPr/>
        <w:tc>
          <w:tcPr>
            <w:tcW w:w="8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7:33:00Z</dcterms:created>
  <dc:creator>Acer</dc:creator>
  <dc:description/>
  <cp:keywords/>
  <dc:language>en-US</dc:language>
  <cp:lastModifiedBy>Acer</cp:lastModifiedBy>
  <dcterms:modified xsi:type="dcterms:W3CDTF">2012-09-20T13:13:00Z</dcterms:modified>
  <cp:revision>3</cp:revision>
  <dc:subject/>
  <dc:title/>
</cp:coreProperties>
</file>