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lang w:val="en-US"/>
        </w:rPr>
        <w:t>XII</w:t>
      </w:r>
      <w:r>
        <w:rPr>
          <w:b/>
        </w:rPr>
        <w:t xml:space="preserve"> Фестиваля спорта, посвящ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дню пожилых людей</w:t>
      </w:r>
    </w:p>
    <w:p>
      <w:pPr>
        <w:pStyle w:val="Normal"/>
        <w:rPr>
          <w:b/>
          <w:b/>
        </w:rPr>
      </w:pPr>
      <w:r>
        <w:rPr>
          <w:i/>
        </w:rPr>
        <w:t>г. Пермь, 14 октября 2012 г</w:t>
      </w:r>
      <w:r>
        <w:rPr/>
        <w:t xml:space="preserve">.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ОМЕТРИ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неж «Спартак» </w:t>
      </w:r>
    </w:p>
    <w:p>
      <w:pPr>
        <w:pStyle w:val="Normal"/>
        <w:rPr/>
      </w:pPr>
      <w:r>
        <w:rPr>
          <w:b/>
          <w:i/>
        </w:rPr>
        <w:t>Общее количество участников –73 че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альчики до 10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 Арс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ужчины 16-4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И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Вяче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ужчины 5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аре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Ростеле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Вал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шин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ем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ужч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ал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 Влад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Леон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альцев Вита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Мужчины 7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 Герм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он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На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ыгосте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нин Евг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дух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шин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ышкин Вад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Девочки до 10 лет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З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альцева Ин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евочки 11-15 лет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асова Кл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Женщины 16-49 лет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ина Антони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дух Окс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а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Ю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Женщины 5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й Лар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цын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Надеж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Реду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ынин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ед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Женщ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ев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ь, Мед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л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Ли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ак Там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ед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уллин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Женщины 7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Эльв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Ма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ченова 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ин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дух Маргар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ед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н Ли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                                 О.Е. Саттарова</w:t>
      </w:r>
    </w:p>
    <w:p>
      <w:pPr>
        <w:pStyle w:val="Normal"/>
        <w:rPr/>
      </w:pPr>
      <w:r>
        <w:rPr/>
        <w:t>Главный секретарь соревнований                           Н.И. Коры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5:43:00Z</dcterms:created>
  <dc:creator>CDO</dc:creator>
  <dc:description/>
  <cp:keywords/>
  <dc:language>en-US</dc:language>
  <cp:lastModifiedBy>CDO</cp:lastModifiedBy>
  <dcterms:modified xsi:type="dcterms:W3CDTF">2012-10-14T15:57:00Z</dcterms:modified>
  <cp:revision>3</cp:revision>
  <dc:subject/>
  <dc:title>Протокол XII Фестиваля спорта, посвященного </dc:title>
</cp:coreProperties>
</file>