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  <w:r>
        <w:rPr>
          <w:b/>
          <w:lang w:val="en-US"/>
        </w:rPr>
        <w:t>XII</w:t>
      </w:r>
      <w:r>
        <w:rPr>
          <w:b/>
        </w:rPr>
        <w:t xml:space="preserve"> Фестиваля спорта, посвящ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дню пожилых людей</w:t>
      </w:r>
    </w:p>
    <w:p>
      <w:pPr>
        <w:pStyle w:val="Normal"/>
        <w:rPr/>
      </w:pPr>
      <w:r>
        <w:rPr>
          <w:i/>
        </w:rPr>
        <w:t>г. Пермь, 14 октября 2012 г</w:t>
      </w:r>
      <w:r>
        <w:rPr/>
        <w:t xml:space="preserve">.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О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рк «Балатово»</w:t>
      </w:r>
    </w:p>
    <w:p>
      <w:pPr>
        <w:pStyle w:val="Normal"/>
        <w:rPr/>
      </w:pPr>
      <w:r>
        <w:rPr>
          <w:b/>
          <w:i/>
        </w:rPr>
        <w:t>Температура воздуха +12</w:t>
      </w:r>
      <w:r>
        <w:rPr>
          <w:b/>
          <w:i/>
          <w:vertAlign w:val="superscript"/>
          <w:lang w:val="en-US"/>
        </w:rPr>
        <w:t>o</w:t>
      </w:r>
      <w:r>
        <w:rPr>
          <w:b/>
          <w:i/>
          <w:lang w:val="en-US"/>
        </w:rPr>
        <w:t>C</w:t>
      </w:r>
      <w:r>
        <w:rPr>
          <w:b/>
          <w:i/>
        </w:rPr>
        <w:t>, ясно, ветер юго-восточный 3 м/се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ее количество участников кросса – 155 че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– 500 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и до 13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яров Рин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 Ю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рин Всевол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нов Дмит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янка, школа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Васи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утов Я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в Арс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дин Дании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 Алекс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 Михаи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акс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евочки до 13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а Екатер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лицей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чникова Л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ярова Эл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дальцева Ин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кина Зл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ласова Кл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Мил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– 1000 м</w:t>
      </w:r>
    </w:p>
    <w:p>
      <w:pPr>
        <w:pStyle w:val="Normal"/>
        <w:jc w:val="right"/>
        <w:rPr/>
      </w:pPr>
      <w:r>
        <w:rPr/>
        <w:t>Мужчины 80 лет и старш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пырев Ив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ан Никол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ышкин Вад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.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абс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Женщины 80 лет и старш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Любов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. край, с. Черн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гина В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чикова В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ениер Ел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ва Н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лин Лид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Ма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– 3000 м</w:t>
      </w:r>
    </w:p>
    <w:p>
      <w:pPr>
        <w:pStyle w:val="Normal"/>
        <w:jc w:val="right"/>
        <w:rPr/>
      </w:pPr>
      <w:r>
        <w:rPr>
          <w:b/>
        </w:rPr>
        <w:t>Мужчины 14-49</w:t>
      </w:r>
      <w:r>
        <w:rPr/>
        <w:t xml:space="preserve"> лет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галиев Серг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ухин Дмит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рикам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нин Алекс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Дзержи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абс.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енков Никол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дегов Андр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цев Леони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Ю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 Дмит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яков Иго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НИИП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дин Владисла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иев Оле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зов Русл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Дзержи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Серг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рикам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1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 Вячесла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 Ю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школа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ев Станисла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Зоди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гов Серг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гин Вита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утов Рус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Ром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 Алексан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 Ил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пышев Алексан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утов Васи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Мужчины 50-54 года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нин Влади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Скор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Пав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 Никол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Скор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ицын Алексан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пугин Алексан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Леони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ужчины 55-5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 Алекс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емов Влади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ыкин Пав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ев Вале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Алексан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Дина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ов Ви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ранов Михаи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Амк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Ви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арев Никол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Ростеле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шин Васи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Мужчины 60-64 года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ов Всевол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х Алекс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кам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шонов Влади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Соликам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 Дмит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але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Мужчины 65-69 лет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Алекс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в Леони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Владисла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П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ьцов Анато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Пав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дальцев Вита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ужчины 70-74 год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Анато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 Герм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Тон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яков Ви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физов Раши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Мужчины 75-79 лет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ев Наи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рикам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инов Никол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инский Анато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чегов Никол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унин Евг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ыгостев Ю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Женщины 14-4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ургалиева Ел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ь, П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аб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юснина Ир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ь, Дина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(3 абс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вбий Ю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ь, Дзержи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ьялова Ир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ь, П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марина Натал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ь, П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жкова Дар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ь, П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вбий Гал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ь, П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осеева Татья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ь, ПК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лнина Антони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нг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чегова Ел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уравлева Натал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ь, ПГКП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ючкова Екатер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ь, П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убова Викто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ь, ПГНИ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арякова Ал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ь, ПГНИ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мтина Татья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рбакова Ю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рокина Любов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ь, ГКП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башова Анаста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ь, П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матерных Татья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</w:tbl>
    <w:p>
      <w:pPr>
        <w:pStyle w:val="Normal"/>
        <w:jc w:val="right"/>
        <w:rPr/>
      </w:pPr>
      <w:r>
        <w:rPr>
          <w:b/>
        </w:rPr>
        <w:t>Женщины</w:t>
      </w:r>
      <w:r>
        <w:rPr/>
        <w:t xml:space="preserve"> 50-54 год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а Ма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2 абс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ых Оль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С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очникова Татья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рикам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Любов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лановская Мар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фин. ходь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Женщины</w:t>
      </w:r>
      <w:r>
        <w:rPr/>
        <w:t xml:space="preserve"> 55-5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Надеж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хмина Валент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й Лари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ткова Гал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пышева Людми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мова Любов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а Татья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ченко Натал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В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ынина Валент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Мед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Женщины</w:t>
      </w:r>
      <w:r>
        <w:rPr/>
        <w:t xml:space="preserve"> 60-64 год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онкина Людми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кина Татья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аева Ли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оева Валент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мь, Мед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Ан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Женщины</w:t>
      </w:r>
      <w:r>
        <w:rPr/>
        <w:t xml:space="preserve"> 65-6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а Татья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снуллина Гал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дакова Н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ова В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юдми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алова Любов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а Гал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а Людми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х Зинаи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так Там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Мед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Женщины</w:t>
      </w:r>
      <w:r>
        <w:rPr/>
        <w:t xml:space="preserve"> 70-74 год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Валент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енина Н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Ел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а Зо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ченова А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нева Татья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дникова Ан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Ларни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кова Алевт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фин. ходь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айнова Валент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фин. ходь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а Н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фин. ходь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</w:tr>
    </w:tbl>
    <w:p>
      <w:pPr>
        <w:pStyle w:val="Normal"/>
        <w:jc w:val="right"/>
        <w:rPr/>
      </w:pPr>
      <w:r>
        <w:rPr>
          <w:b/>
        </w:rPr>
        <w:t>Женщины</w:t>
      </w:r>
      <w:r>
        <w:rPr/>
        <w:t xml:space="preserve"> 75-7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ова Ан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дух Маргари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Мед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 Екатер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акина Гал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икова Зо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да Фа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Гел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В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                                  О.Е. Саттарова</w:t>
      </w:r>
    </w:p>
    <w:p>
      <w:pPr>
        <w:pStyle w:val="Normal"/>
        <w:rPr/>
      </w:pPr>
      <w:r>
        <w:rPr/>
        <w:t>Главный секретарь соревнований                           Н.И. Корытова</w:t>
      </w:r>
    </w:p>
    <w:sectPr>
      <w:type w:val="nextPage"/>
      <w:pgSz w:w="11906" w:h="16838"/>
      <w:pgMar w:left="1701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5:46:00Z</dcterms:created>
  <dc:creator>CDO</dc:creator>
  <dc:description/>
  <cp:keywords/>
  <dc:language>en-US</dc:language>
  <cp:lastModifiedBy>CDO</cp:lastModifiedBy>
  <dcterms:modified xsi:type="dcterms:W3CDTF">2012-10-21T11:10:00Z</dcterms:modified>
  <cp:revision>7</cp:revision>
  <dc:subject/>
  <dc:title>Протокол первого Пермского бега по сугробам – снегобега «Балатовские сугробы», посвященного Дню Защитника Отечества</dc:title>
</cp:coreProperties>
</file>