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пульского марафона имени Марата Карма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Сарапул, воинская часть </w:t>
      </w:r>
    </w:p>
    <w:p>
      <w:pPr>
        <w:pStyle w:val="Normal"/>
        <w:jc w:val="both"/>
        <w:rPr/>
      </w:pPr>
      <w:r>
        <w:rPr>
          <w:sz w:val="28"/>
          <w:szCs w:val="28"/>
        </w:rPr>
        <w:t>(старый Ижевский тракт)</w:t>
        <w:tab/>
        <w:t xml:space="preserve">                                                21 октября 2012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танция   42 км 195 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77"/>
        <w:gridCol w:w="83"/>
        <w:gridCol w:w="1080"/>
        <w:gridCol w:w="180"/>
        <w:gridCol w:w="642"/>
        <w:gridCol w:w="78"/>
        <w:gridCol w:w="1980"/>
        <w:gridCol w:w="68"/>
        <w:gridCol w:w="652"/>
        <w:gridCol w:w="57"/>
        <w:gridCol w:w="123"/>
        <w:gridCol w:w="900"/>
        <w:gridCol w:w="111"/>
        <w:gridCol w:w="609"/>
      </w:tblGrid>
      <w:tr>
        <w:trPr>
          <w:trHeight w:val="113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груд-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19-39 (1993-1973 г.г.р.)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.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ар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ытва (Пермь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.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дищев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.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щагин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.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о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.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 40-49 (1972-1963 г. г.р.)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юк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.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йшин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.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Па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инский р-о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.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ря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50-59 (1962 -1953 г.г.р. )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амее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.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йл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кин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.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тав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уг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.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ма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.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овы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.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тов Альфр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.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яе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60-69 (1952-1943 г. г.р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ев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хутдинов Рав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ртю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.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шкин Евг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.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Игор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нов Вале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авин Васил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70 лет и старше (1942 г.р. и старше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х Николай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.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ков Герман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Дмитрий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.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Валерий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.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 Анатолий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19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.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19-39 (1993-1973 г.г.р.)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злякова Ел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.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40-49 (1972-1963 г. г.р.)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щины 50-59 (1962 -1953 г.г.р. )        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ва Любов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.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60-69 (1952-1943 г. г.р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70 лет и старше (1942 г.р. и старше)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Га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.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удья     </w:t>
        <w:tab/>
        <w:tab/>
        <w:tab/>
        <w:tab/>
        <w:t xml:space="preserve">   Ю.Я. Гордее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екретарь </w:t>
        <w:tab/>
        <w:tab/>
        <w:tab/>
        <w:tab/>
        <w:t xml:space="preserve">   Г.А.Со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46:00Z</dcterms:created>
  <dc:creator>Отдел спорта</dc:creator>
  <dc:description/>
  <cp:keywords/>
  <dc:language>en-US</dc:language>
  <cp:lastModifiedBy>User</cp:lastModifiedBy>
  <cp:lastPrinted>2012-10-22T10:56:00Z</cp:lastPrinted>
  <dcterms:modified xsi:type="dcterms:W3CDTF">2012-10-22T09:37:00Z</dcterms:modified>
  <cp:revision>99</cp:revision>
  <dc:subject/>
  <dc:title>ПРОТОКОЛ</dc:title>
</cp:coreProperties>
</file>