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/>
        <w:t>Сарапульского марафона имени Марата Кармако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г. Сарапул, воинская часть</w:t>
      </w:r>
    </w:p>
    <w:p>
      <w:pPr>
        <w:pStyle w:val="Normal"/>
        <w:jc w:val="both"/>
        <w:rPr/>
      </w:pPr>
      <w:r>
        <w:rPr/>
        <w:t>(старый Ижевский тракт)</w:t>
        <w:tab/>
        <w:tab/>
        <w:tab/>
        <w:tab/>
        <w:tab/>
        <w:t xml:space="preserve">               21 октября 2012 го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танция  10  к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74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57"/>
        <w:gridCol w:w="142"/>
        <w:gridCol w:w="3060"/>
        <w:gridCol w:w="59"/>
        <w:gridCol w:w="1201"/>
        <w:gridCol w:w="75"/>
        <w:gridCol w:w="567"/>
        <w:gridCol w:w="141"/>
        <w:gridCol w:w="1917"/>
        <w:gridCol w:w="68"/>
        <w:gridCol w:w="832"/>
        <w:gridCol w:w="18"/>
        <w:gridCol w:w="1062"/>
        <w:gridCol w:w="72"/>
        <w:gridCol w:w="468"/>
      </w:tblGrid>
      <w:tr>
        <w:trPr>
          <w:trHeight w:val="1084" w:hRule="atLeast"/>
          <w:cantSplit w:val="true"/>
        </w:trPr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ения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грудный номе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</w:tr>
      <w:tr>
        <w:trPr/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Мальчики 13-14 лет (1998-99 г.г.р.)</w:t>
            </w:r>
          </w:p>
        </w:tc>
      </w:tr>
      <w:tr>
        <w:trPr/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ютин Тимоф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ковск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5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рамов Алекс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ковск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4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андров Александ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ковск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2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хазиянов Паве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ковск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1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устроев Дмитр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ковск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4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жков Евг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ковск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нов Вла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кулин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рофанов Кирил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кулин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еров Серг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кулин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4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дрин Серг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кулин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4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шков Дан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кулин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4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ков Владими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ковск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3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йтаев Кирил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кулин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шахин Александ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ковск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5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таев Валер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п. Р-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3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ышев Андр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п. Р-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4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шин Владисла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п. Р-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1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юрин Матв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п. Р-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3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авлев Макси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ковск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юев Миха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ковск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3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 Георг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ковск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3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 Валер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ковск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2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ноши 15-16 лет (1996-97 г.г.р.)</w:t>
            </w:r>
          </w:p>
        </w:tc>
      </w:tr>
      <w:tr>
        <w:trPr/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нькин Эдуар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5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хлаков Антон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ковск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4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аренков Серг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кулин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4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усов Никола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кулин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0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ов Ива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кулин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4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ров Алекс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п р-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5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хланцев Ива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п р-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шин Миха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п р-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ышнин Дмитр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ковск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5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женов Макси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ковск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йраманов Тимоф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ковск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2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ноши 17-18 лет (1994-95 г.г.р.)</w:t>
            </w:r>
          </w:p>
        </w:tc>
      </w:tr>
      <w:tr>
        <w:trPr/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ваев Никола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ов Ива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 Ни ки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0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обоков Дени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3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аплин Кирил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п р-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кин Владисла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гихин Ива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п р-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кель Вади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п р-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4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ьцев Васил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ковск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1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бьев Серг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евс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5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йлов Григор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евс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нов Григор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кулин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5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сноков Арте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евс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хачев Дмитр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инский р-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3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рязев Эмил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2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галеев Ильна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4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теров Стани сла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п р-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2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жчины 19-29 лет (1983-93 г.г.р.)</w:t>
            </w:r>
          </w:p>
        </w:tc>
      </w:tr>
      <w:tr>
        <w:trPr/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овков Саш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4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хлаков Николай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пул Олим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4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нков Макси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йцев Александ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Светло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ляев Макси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Старые Зятц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5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шин Алкс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знерский р-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беньков Андр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юшев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5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гор Макси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кулин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3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левин Ива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пу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4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турин Леони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ковск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мков Алекс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кулин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ужчины 30-39 лет (1973-82 г.г.р.) </w:t>
            </w:r>
          </w:p>
        </w:tc>
      </w:tr>
      <w:tr>
        <w:trPr/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лтин Михаил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пул Олим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3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лев Рома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ткинс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4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овицын Паве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кулин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5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икаев Онар</w:t>
            </w:r>
          </w:p>
          <w:p>
            <w:pPr>
              <w:pStyle w:val="Normal"/>
              <w:jc w:val="both"/>
              <w:rPr/>
            </w:pPr>
            <w:r>
              <w:rPr/>
              <w:t>(инвалид 2 группы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тасинский р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3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ласлудцев Алексей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пу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ужчины 40-49 лет (1963 -72 г.г.р.) </w:t>
            </w:r>
          </w:p>
        </w:tc>
      </w:tr>
      <w:tr>
        <w:trPr/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евкин Оле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ковск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1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янов Евг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евс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алев Андр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с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кшин Леони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абья Уч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3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доров Владимир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ж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4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вьев Никола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1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менников Алекс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хов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5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 Андр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евс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1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ранов Андрей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евс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4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жчины 50-59 лет (1953-62 г.г.р.)</w:t>
            </w:r>
          </w:p>
        </w:tc>
      </w:tr>
      <w:tr>
        <w:trPr/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хоплюев Владими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пу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3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злеев Тахи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пу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5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елев Бори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пу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4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селов Владими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ковск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сников Владими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ковск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5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аматов Никола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евс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3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 Игор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евс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ушев Владими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ткинс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5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ров Бори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ж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4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шин Андр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евс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ров Владими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ур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2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дриев Хали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ых Вячесла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Италма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йцев Васил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вож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инин Александ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вож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жчины 60-69 лет (1952-43 г.г.р.) </w:t>
            </w:r>
          </w:p>
        </w:tc>
      </w:tr>
      <w:tr>
        <w:trPr/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дов Рудоль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пул Олим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4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ьников Серг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пул Олим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1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 Юр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4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пов Анатол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ковск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4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терман Ле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ткинс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ов Миха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ур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4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горьев Геннад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ур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жчины 70 лет и старше (1942  г.р. и старше)</w:t>
            </w:r>
          </w:p>
        </w:tc>
      </w:tr>
      <w:tr>
        <w:trPr/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мов Рина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пул Олим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2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итин Анатол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ковск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4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хоплюев Юр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пу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опопов Юр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алма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4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енских Никола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альск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5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вушки  13-14 лет (1998-99 г.г.р.) </w:t>
            </w:r>
          </w:p>
        </w:tc>
      </w:tr>
      <w:tr>
        <w:trPr/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машаускане Софь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ковск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2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снутдинова Ками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ковск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5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лканова Екате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ковск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5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имулина Екате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ковск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2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юшева Пол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ковск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5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яева Адел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ковск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дяшева Ал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ковск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5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щальникова Мар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ковск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4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а Пол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кулин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4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ьмина Наталь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п.райо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ьянова Я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п райо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2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ьмина Ел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п р-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2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льманова Ангел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п р-о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омарева Анаста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ковск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4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ячина Анаста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ковск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шинина Дарь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ковск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лева Ольг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ковск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5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вушки  15-16 лет (1996-97 г.г.р.)</w:t>
            </w:r>
          </w:p>
        </w:tc>
      </w:tr>
      <w:tr>
        <w:trPr/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гина Диа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ковск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5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кьянова Ве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кулин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л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афутдинова Лил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п р-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вушки  17-18 лет (1994-95 г.г.р.)</w:t>
            </w:r>
          </w:p>
        </w:tc>
      </w:tr>
      <w:tr>
        <w:trPr/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лейманова Адил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пу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ова Альб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 «---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4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фина Верони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1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курова Крист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акулин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4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етова Наталь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4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щины 19-29 лет (1983-93 г.г.р.)</w:t>
            </w:r>
          </w:p>
        </w:tc>
      </w:tr>
      <w:tr>
        <w:trPr/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шина Светла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евс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шл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ляева Олес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евс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ишина Александ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йковск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2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дрина Ольг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евс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щины 30-39 лет (1973-82 г.г.р.)</w:t>
            </w:r>
          </w:p>
        </w:tc>
      </w:tr>
      <w:tr>
        <w:trPr/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олева Зос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евс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4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харева Анаста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йковск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щины 40-49 лет (1963 -72 г.г.р.)</w:t>
            </w:r>
          </w:p>
        </w:tc>
      </w:tr>
      <w:tr>
        <w:trPr/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жинина Людми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пул  Олим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енникова Ам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ковск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аматова Гал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евс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4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щины 50-59 лет (1953-62 г.г.р.)</w:t>
            </w:r>
          </w:p>
        </w:tc>
      </w:tr>
      <w:tr>
        <w:trPr/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тыпова Вене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пул Олим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3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нейдер Ларис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ковск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5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шкова Светла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евс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зина Зинаи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вожский р-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щины 60-69 лет (1952-43 г.г.р.)</w:t>
            </w:r>
          </w:p>
        </w:tc>
      </w:tr>
      <w:tr>
        <w:trPr/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3" w:leader="none"/>
              </w:tabs>
              <w:ind w:left="9" w:hanging="0"/>
              <w:jc w:val="both"/>
              <w:rPr/>
            </w:pPr>
            <w:r>
              <w:rPr/>
              <w:t>Целищева Татья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33" w:leader="none"/>
              </w:tabs>
              <w:jc w:val="center"/>
              <w:rPr/>
            </w:pPr>
            <w:r>
              <w:rPr/>
              <w:t>1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3" w:leader="none"/>
              </w:tabs>
              <w:snapToGrid w:val="false"/>
              <w:ind w:left="1936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33" w:leader="none"/>
              </w:tabs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3" w:leader="none"/>
              </w:tabs>
              <w:jc w:val="center"/>
              <w:rPr/>
            </w:pPr>
            <w:r>
              <w:rPr/>
              <w:t>Чайковск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33" w:leader="none"/>
              </w:tabs>
              <w:ind w:left="176" w:hanging="0"/>
              <w:jc w:val="center"/>
              <w:rPr/>
            </w:pPr>
            <w:r>
              <w:rPr/>
              <w:t>17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33" w:leader="none"/>
              </w:tabs>
              <w:jc w:val="center"/>
              <w:rPr/>
            </w:pPr>
            <w:r>
              <w:rPr/>
              <w:t>56.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33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3" w:leader="none"/>
              </w:tabs>
              <w:ind w:left="9" w:hanging="0"/>
              <w:jc w:val="both"/>
              <w:rPr/>
            </w:pPr>
            <w:r>
              <w:rPr/>
              <w:t>Лоскутова Ираи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33" w:leader="none"/>
              </w:tabs>
              <w:ind w:left="102" w:hanging="0"/>
              <w:jc w:val="center"/>
              <w:rPr/>
            </w:pPr>
            <w:r>
              <w:rPr/>
              <w:t>19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3" w:leader="none"/>
              </w:tabs>
              <w:jc w:val="center"/>
              <w:rPr/>
            </w:pPr>
            <w:r>
              <w:rPr/>
              <w:t>Ижевс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33" w:leader="none"/>
              </w:tabs>
              <w:ind w:left="193" w:hanging="0"/>
              <w:jc w:val="center"/>
              <w:rPr/>
            </w:pPr>
            <w:r>
              <w:rPr/>
              <w:t>1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33" w:leader="none"/>
              </w:tabs>
              <w:jc w:val="center"/>
              <w:rPr/>
            </w:pPr>
            <w:r>
              <w:rPr/>
              <w:t>69.2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33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3" w:leader="none"/>
              </w:tabs>
              <w:jc w:val="both"/>
              <w:rPr/>
            </w:pPr>
            <w:r>
              <w:rPr/>
              <w:t>Лушникова Надеж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33" w:leader="none"/>
              </w:tabs>
              <w:ind w:left="143" w:hanging="0"/>
              <w:jc w:val="center"/>
              <w:rPr/>
            </w:pPr>
            <w:r>
              <w:rPr/>
              <w:t>1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3" w:leader="none"/>
              </w:tabs>
              <w:jc w:val="center"/>
              <w:rPr/>
            </w:pPr>
            <w:r>
              <w:rPr/>
              <w:t>Ижевс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33" w:leader="none"/>
              </w:tabs>
              <w:ind w:left="193" w:hanging="0"/>
              <w:jc w:val="center"/>
              <w:rPr/>
            </w:pPr>
            <w:r>
              <w:rPr/>
              <w:t>1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33" w:leader="none"/>
              </w:tabs>
              <w:jc w:val="center"/>
              <w:rPr/>
            </w:pPr>
            <w:r>
              <w:rPr/>
              <w:t>63.3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33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3" w:leader="none"/>
              </w:tabs>
              <w:ind w:left="9" w:hanging="0"/>
              <w:jc w:val="both"/>
              <w:rPr/>
            </w:pPr>
            <w:r>
              <w:rPr/>
              <w:t>Шайтдинова  Людми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33" w:leader="none"/>
              </w:tabs>
              <w:ind w:left="85" w:hanging="0"/>
              <w:jc w:val="center"/>
              <w:rPr/>
            </w:pPr>
            <w:r>
              <w:rPr/>
              <w:t>1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3" w:leader="none"/>
              </w:tabs>
              <w:jc w:val="center"/>
              <w:rPr/>
            </w:pPr>
            <w:r>
              <w:rPr/>
              <w:t>Дюртюл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33" w:leader="none"/>
              </w:tabs>
              <w:ind w:left="193" w:hanging="0"/>
              <w:jc w:val="center"/>
              <w:rPr/>
            </w:pPr>
            <w:r>
              <w:rPr/>
              <w:t>1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33" w:leader="none"/>
              </w:tabs>
              <w:jc w:val="center"/>
              <w:rPr/>
            </w:pPr>
            <w:r>
              <w:rPr/>
              <w:t>73.2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33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щины 70 лет и старше (1942  г.р. и старше)</w:t>
            </w:r>
          </w:p>
        </w:tc>
      </w:tr>
      <w:tr>
        <w:trPr/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липпова Людмила  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ковск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ерская Нин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2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евск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юкова Нэлл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8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евск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1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firstLine="1248"/>
        <w:rPr/>
      </w:pPr>
      <w:r>
        <w:rPr/>
        <w:t xml:space="preserve">Главный судья             </w:t>
        <w:tab/>
        <w:tab/>
        <w:tab/>
        <w:tab/>
        <w:t xml:space="preserve"> Ю.Я. Гордеев</w:t>
        <w:tab/>
        <w:t xml:space="preserve"> </w:t>
      </w:r>
    </w:p>
    <w:p>
      <w:pPr>
        <w:pStyle w:val="Normal"/>
        <w:ind w:left="-540" w:firstLine="1248"/>
        <w:rPr/>
      </w:pPr>
      <w:r>
        <w:rPr/>
        <w:t xml:space="preserve">Главный секретарь   </w:t>
        <w:tab/>
        <w:tab/>
        <w:tab/>
        <w:tab/>
        <w:t xml:space="preserve"> Г.А.Сом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5:00:00Z</dcterms:created>
  <dc:creator>Отдел спорта</dc:creator>
  <dc:description/>
  <cp:keywords/>
  <dc:language>en-US</dc:language>
  <cp:lastModifiedBy>User</cp:lastModifiedBy>
  <cp:lastPrinted>2012-10-23T09:48:00Z</cp:lastPrinted>
  <dcterms:modified xsi:type="dcterms:W3CDTF">2012-10-23T05:49:00Z</dcterms:modified>
  <cp:revision>182</cp:revision>
  <dc:subject/>
  <dc:title>ПРОТОКОЛ</dc:title>
</cp:coreProperties>
</file>