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 зимнего легкоатлетического марафона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Сокурский экстрим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 трассе Татищево-Сокур               3.03.2013г          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 -7º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,ветер 5-6м/с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85"/>
        <w:gridCol w:w="1260"/>
        <w:gridCol w:w="2340"/>
        <w:gridCol w:w="1440"/>
        <w:gridCol w:w="1980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, клу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онов Дани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3.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до 3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еев Серг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кар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6.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до 3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йников Анатол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:12.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ст. 70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ев Вячесла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горьевск, Меще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16.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(50-54 года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дрин Александ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РЭ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16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(ст. 70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ворный Александ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26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(50-54 года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окин Александ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32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(55-5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ипов Ром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45.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(до 3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икт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, Фак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45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(55-5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ань Ю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:47.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(60-6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жнов Серг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:09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(55-59 ле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михин Вале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Дени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Гл. судья                                                   Кузенев Б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кретарь                                               Задворная В.Н.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sz w:val="32"/>
          <w:szCs w:val="32"/>
        </w:rPr>
        <w:t xml:space="preserve">Организатор марафона                        Задворный А.В.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06:00Z</dcterms:created>
  <dc:creator>Александр</dc:creator>
  <dc:description/>
  <cp:keywords/>
  <dc:language>en-US</dc:language>
  <cp:lastModifiedBy>Александр</cp:lastModifiedBy>
  <dcterms:modified xsi:type="dcterms:W3CDTF">2013-03-03T18:50:00Z</dcterms:modified>
  <cp:revision>1</cp:revision>
  <dc:subject/>
  <dc:title>Протокол</dc:title>
</cp:coreProperties>
</file>