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ткрытый Новоузенский Праздник Бега «Бегайте на здоровье!»,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ённый Всероссийскому дню призывника, Международному дню семьи и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лу летнего физкультурно-оздоровительного сезона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         ПРОТОКОЛ</w:t>
      </w:r>
    </w:p>
    <w:p>
      <w:pPr>
        <w:pStyle w:val="Style16"/>
        <w:ind w:firstLine="567"/>
        <w:rPr/>
      </w:pPr>
      <w:r>
        <w:rPr/>
        <w:t xml:space="preserve">               </w:t>
      </w:r>
      <w:r>
        <w:rPr/>
        <w:t>02.05.13.                                                                                                 г. Новоузенск Саратовской области</w:t>
      </w:r>
    </w:p>
    <w:tbl>
      <w:tblPr>
        <w:tblW w:w="155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01"/>
        <w:gridCol w:w="1084"/>
        <w:gridCol w:w="1559"/>
        <w:gridCol w:w="2551"/>
        <w:gridCol w:w="993"/>
        <w:gridCol w:w="1275"/>
        <w:gridCol w:w="825"/>
        <w:gridCol w:w="968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Style16"/>
              <w:spacing w:before="0" w:after="0"/>
              <w:ind w:left="-57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жде-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ная групп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, коллектив, Кл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й ном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а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забег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– «Часовой Бе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Черников Евг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-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654 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Черников Серг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Г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321 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Фролов Серг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989 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Ефремова Оль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325 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умова Надеж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992 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+3 место на 100 м.</w:t>
            </w:r>
          </w:p>
        </w:tc>
      </w:tr>
      <w:tr>
        <w:trPr/>
        <w:tc>
          <w:tcPr>
            <w:tcW w:w="15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– 10000 м («Десятка выносливости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уров Дени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4: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место на 3000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скалиев Бул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5: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есёлкин Оле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5: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+ забег на 1000 м</w:t>
            </w:r>
          </w:p>
        </w:tc>
      </w:tr>
      <w:tr>
        <w:trPr/>
        <w:tc>
          <w:tcPr>
            <w:tcW w:w="15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– 5000 м («5 километров Упорства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скалиев  Талг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: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+2 место на 100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ршунов Васил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ое об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1: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+3 место на 100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умов Никола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3: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Жумгалиев Айбул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ясоедов Анто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умова Оль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+ 2 место на 100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01"/>
        <w:gridCol w:w="1084"/>
        <w:gridCol w:w="1559"/>
        <w:gridCol w:w="2551"/>
        <w:gridCol w:w="993"/>
        <w:gridCol w:w="1275"/>
        <w:gridCol w:w="825"/>
        <w:gridCol w:w="968"/>
        <w:gridCol w:w="2127"/>
      </w:tblGrid>
      <w:tr>
        <w:trPr/>
        <w:tc>
          <w:tcPr>
            <w:tcW w:w="15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– 3000 м («3 километров Воли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уров Дени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: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огачёв Дени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: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веев Никола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: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араев Оле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: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асечник Юл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икаев Дени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есёлкин Оле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частник  вне зачё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б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5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– 1609 м («Одна Новоузенская Миля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анацкий Кирил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: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анацкая Юл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: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ушанова Карлга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: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урова Натал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: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– 1000 м («Один километр здоровья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йбулатов Тиму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-13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алкаев Асх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Ефремова Лиз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исилёв Андр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: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вырялина Я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: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ндреев Его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0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: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+3 место на 100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огачёв Дени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: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араев Оле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: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урнов Серг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: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есёлкин Оле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угрова Алё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ое об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идлецкая Наст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ое об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ипова Ю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ое об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уев Александ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8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огранкоменд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етриченко Александ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8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орсе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язьмин 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8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збяков Никола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: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Ярцев Андр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8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Губенков Викто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епаненко Паве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 и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: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01"/>
        <w:gridCol w:w="1084"/>
        <w:gridCol w:w="1559"/>
        <w:gridCol w:w="2551"/>
        <w:gridCol w:w="993"/>
        <w:gridCol w:w="1275"/>
        <w:gridCol w:w="825"/>
        <w:gridCol w:w="968"/>
        <w:gridCol w:w="2127"/>
      </w:tblGrid>
      <w:tr>
        <w:trPr/>
        <w:tc>
          <w:tcPr>
            <w:tcW w:w="15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– 100 м («Стометровка Скорости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скалиев Таги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7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2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Хамитов Мера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3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ловьёв Ники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/с «Дружб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5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ечаев Артё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5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Шилин Артё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9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Ломовцева Я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6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Шигербаев Бахтия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6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алкаев Асх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ндреев Его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анфилова Кат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1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вистунов Саш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скалиева Кари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жес- Эрль Ю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ломийцев Макси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1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ловьёв Серг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илованова Маш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1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sz w:val="22"/>
                <w:szCs w:val="22"/>
              </w:rPr>
              <w:t>Православное об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урнов Серг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96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огачёв Дени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9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ясоедов Анто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9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исилёв Саш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99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Хамитов Равил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99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4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орисова Ан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9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5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Ермолаева Та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9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6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исилёв Андр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тлованов Евг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86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огранкоменд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скалиев Талг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9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ршунов Васил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9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равославное об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скалиев Бул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9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уев Александ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8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гранкоменд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тёрин Алекс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8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18-35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вистунов 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7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огачёв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81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ловьёв Михаи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74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6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Школ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5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умова Оль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6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8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Фролов Серг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6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8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епаненко Паве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4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умова Надеж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5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4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ердалиев Исата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4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воузе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ЛБ и ЗОЖ «Зв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0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 _______________В. Д. Наумов</w:t>
      </w:r>
    </w:p>
    <w:p>
      <w:pPr>
        <w:pStyle w:val="Style16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ного Судьи (контролёр)_____________В.В. Чайка</w:t>
      </w:r>
    </w:p>
    <w:p>
      <w:pPr>
        <w:pStyle w:val="Style16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_____________Н. В. Панин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851" w:right="28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6"/>
      <w:szCs w:val="36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i w:val="false"/>
      <w:position w:val="0"/>
      <w:sz w:val="24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3:44:00Z</dcterms:created>
  <dc:creator>Владимир</dc:creator>
  <dc:description/>
  <cp:keywords/>
  <dc:language>en-US</dc:language>
  <cp:lastModifiedBy>Владимир</cp:lastModifiedBy>
  <dcterms:modified xsi:type="dcterms:W3CDTF">2013-05-06T06:14:00Z</dcterms:modified>
  <cp:revision>28</cp:revision>
  <dc:subject/>
  <dc:title/>
</cp:coreProperties>
</file>