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пробега, посвященного Дню Победы</w:t>
      </w:r>
    </w:p>
    <w:p>
      <w:pPr>
        <w:pStyle w:val="Normal"/>
        <w:rPr/>
      </w:pPr>
      <w:r>
        <w:rPr>
          <w:i/>
        </w:rPr>
        <w:t>г. Пермь, 12 мая 2013 г</w:t>
      </w:r>
      <w:r>
        <w:rPr/>
        <w:t xml:space="preserve">.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ОС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арк «Балатово»</w:t>
      </w:r>
    </w:p>
    <w:p>
      <w:pPr>
        <w:pStyle w:val="Normal"/>
        <w:rPr/>
      </w:pPr>
      <w:r>
        <w:rPr>
          <w:b/>
          <w:i/>
        </w:rPr>
        <w:t>Температура воздуха +10</w:t>
      </w:r>
      <w:r>
        <w:rPr>
          <w:b/>
          <w:i/>
          <w:vertAlign w:val="superscript"/>
          <w:lang w:val="en-US"/>
        </w:rPr>
        <w:t>o</w:t>
      </w:r>
      <w:r>
        <w:rPr>
          <w:b/>
          <w:i/>
          <w:lang w:val="en-US"/>
        </w:rPr>
        <w:t>C</w:t>
      </w:r>
      <w:r>
        <w:rPr>
          <w:b/>
          <w:i/>
        </w:rPr>
        <w:t>, ясно, ветер западный 3 м/с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щее количество участников кросса –408 че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 500 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до 6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Миха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ков Ан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ЮШ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жин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 Дани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юков Григо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Дан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вочки до 6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а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4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няк Ал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ова П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ытова Ди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№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Ми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я –</w:t>
      </w:r>
      <w:r>
        <w:rPr>
          <w:b/>
          <w:sz w:val="28"/>
          <w:szCs w:val="28"/>
          <w:lang w:val="en-US"/>
        </w:rPr>
        <w:t xml:space="preserve">1 </w:t>
      </w:r>
      <w:r>
        <w:rPr>
          <w:b/>
          <w:sz w:val="28"/>
          <w:szCs w:val="28"/>
        </w:rPr>
        <w:t>км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альчики 7-14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в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шов Матв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товских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ьяров Ри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Сте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ьников Вита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е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Тим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ерстов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раменков Сав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ев Шам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 Вита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уров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утдинов Эр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-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асенко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-</w:t>
            </w:r>
            <w:r>
              <w:rPr/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шиевский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альчики 7-14 лет (продолжение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як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Кири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кин Дани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кин Сав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банчее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лов Кири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ин Ст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тин Ник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е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любин Вад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ропятов Макси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сов Я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хутдинов Роди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нов Сте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ягин Дани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шков Ст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усов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Кири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лин Ильн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ико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инов 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Тимоф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ев Се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Вал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ипов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саренко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шуев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-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пенко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красов Ан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кин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вак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Миха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чиков Сте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Дани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атов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ншов Зах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-6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ятин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кин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ков Арт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нтиков Тих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орыкин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Тим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альчики 7-14 лет (продолжение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няк Яро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тдинов Альб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-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лкин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г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ротов И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 Ай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бо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лин Бог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шов Богд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ев 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гиров Мирджошку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сов  Илья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оусов  Дмитрий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авилин  Данил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хрушев 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  Артем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ш  Виктор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рифуллин   Артем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нянинов  Кирил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врилов  И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ахаев    Яков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лазаев   Никита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шеваров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зулин Илья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старев   Егор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угин  Деми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нохин  Паве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тюхин  Констант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ньшов  Рома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крюков  Алексей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хайлов  Дании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расов 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ирин  Дмитри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ольский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мяков  Всевол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иваев  Олег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иваев Серг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копенко  Игорь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х  Владисл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ворцов  Виктор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логуб  Федор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анов  Дмитрий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   Марк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ппов  Арсений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зов  Дмитрий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тин   Владисл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альчики 7-14 лет (продолжение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яков  Владислав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лов  Андрей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утегов  Дмитрий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стов Анд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женов Ник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сыгин  Максим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вилов Даниил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идов Алексий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сс Дании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 Егор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ядов Роман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ин Никита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сынов Конста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хин Михаил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шин Кирилл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фимчук Алекс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инкин Евгений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ов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зьяков Артё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овалов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еменевский Кли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ряжевских Яросл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алкин Матв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овьёв Матв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рокин Ю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юлькин Его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ютиков Матв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зак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тинцев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занце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илаев 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зинский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шкарев Георг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уньков Л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ов Ник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равьев Тимоф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лов Л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клемышев Саве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ялых Ле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мола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зюба Дан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их Констант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дыгин Ма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локанов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хаметов Марс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гашев Матв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ников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оляков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мных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Мальчики 7-14 лет (продолжение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мшурин Ег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ритоно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епанов Гле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торин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евочки 7-14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ло Радм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ынкова Алексан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хутдинова Анже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чин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ло Крис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кова Лид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а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теннико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сарина Соф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ных В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Соф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ш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лакова Алексан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тдинова 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гуманов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юше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а Елиза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а М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ткин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ская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Анжел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ёва Евг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З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мова А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югов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лина М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елёва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ласова Кл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№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ёнок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маш Вал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ородо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внико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а Веро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енко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кин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кова Соф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чукова К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това Вал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кова М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кова Елиза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згина Ал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рохина П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юхова Д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Дистанция – 3 к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и 15-17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отин Дани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яев Тим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рачеев Арс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идов Афс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Раш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чебес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-3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рт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зе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хин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шитов Ай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цингер Ма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чкаре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ий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Дина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ь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городов Ан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Н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енко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НИ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жанин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як 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в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 У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шин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4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дег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ь, КЛБ «Вита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я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 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ёв Вал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еев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Скороход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Дина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ьшин Васил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ротов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Мужчины 40-59 лет (продолжение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шков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чк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ец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7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Гай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нский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ев Евг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и 15-17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чегова 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лецова М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 У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иркина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 У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гаев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на Соф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18-3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Але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никова Евг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гин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пдт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шино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хутдино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ФС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рякова А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кова Светл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а 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анова Евг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ция УШ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вачева Влад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ева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а Евг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янишина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цкевич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А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А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е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Женщины 4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Люб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Ма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ышева Людм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думова Любов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шонкина Людм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Спутник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юдм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а По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 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кина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7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а Там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енина 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тикова Анге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о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Дистанция – 5 к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-3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е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Дина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н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ов Ант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Фавор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енко Никол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Матв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ан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Нау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саров Рус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енко Ник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 Рус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ИП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калы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бут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Ур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ков Игор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  <w:vertAlign w:val="subscript"/>
              </w:rPr>
              <w:t>СДЮШОР «Киокушинка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Вад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гин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пышев Александ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магилов Руш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4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янов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зер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ачев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М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Мужчины 40-59 лет (продолжение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ыкин Пав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ем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франов Михаи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Амка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тасаров 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мянцев Ив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лицын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шев Стан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ьянков Андр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ов 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Леон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амыгин Вади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ников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имов Ви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я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ов Всевол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их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льник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 Аркад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Леон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ч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18-3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ик 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снина 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«Динам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бий Ю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охо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Ц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ьялова 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нских Окс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МЧ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анов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ПГ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уе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, «Старый Ура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ятина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ЦФ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40-5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ёновых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С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дми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ицына Валент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уллина Г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й Лар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60-69 лет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260"/>
        <w:gridCol w:w="234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а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Б «Вит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</w:rPr>
        <w:t>Бег по заказанному врем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станция – 1 км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жчины 7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308"/>
        <w:gridCol w:w="818"/>
        <w:gridCol w:w="1800"/>
        <w:gridCol w:w="900"/>
        <w:gridCol w:w="1080"/>
        <w:gridCol w:w="900"/>
        <w:gridCol w:w="720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-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за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фак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-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-т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пырев Ив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физов Раши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ышкин Вадим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ан Никола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, К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ктамышев Ре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а, «Надежд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Сергей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70 лет и старше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308"/>
        <w:gridCol w:w="818"/>
        <w:gridCol w:w="1800"/>
        <w:gridCol w:w="900"/>
        <w:gridCol w:w="1080"/>
        <w:gridCol w:w="900"/>
        <w:gridCol w:w="720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рож-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, орган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зак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  <w:p>
            <w:pPr>
              <w:pStyle w:val="Normal"/>
              <w:rPr/>
            </w:pPr>
            <w:r>
              <w:rPr/>
              <w:t>факти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-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-то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а Екатер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акина Гал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никова Зо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ченова А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0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Гал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.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йнова Эльви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а Зо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.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кинина Люц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.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лова Любов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ых Любов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.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ёва Татья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чикова Ве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.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Любовь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ь, «Альтаи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.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Вер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.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Ни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.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рова Елен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мь, КЛБ «Вит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.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Кроме перечисленных выше видов соревнований был проведен первый пробный забег мам с малышами в колясках. Стартовали  4 мамы и 4 малыша.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ный судья соревнований, судья 1-й категории                                  О.Е. Сатта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, судья 1-й категории                           Н.И. Коры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5:46:00Z</dcterms:created>
  <dc:creator>CDO</dc:creator>
  <dc:description/>
  <cp:keywords/>
  <dc:language>en-US</dc:language>
  <cp:lastModifiedBy>Саттарова ОЕ</cp:lastModifiedBy>
  <dcterms:modified xsi:type="dcterms:W3CDTF">2013-05-14T14:52:00Z</dcterms:modified>
  <cp:revision>50</cp:revision>
  <dc:subject/>
  <dc:title>Протокол первого Пермского бега по сугробам – снегобега «Балатовские сугробы», посвященного Дню Защитника Отечества</dc:title>
</cp:coreProperties>
</file>