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"Кстовская ДЕСЯТКА" 2013 им. Новикова Н.Н.</w:t>
        <w:br/>
        <w:t>25.05.2012, г. Кстово</w:t>
        <w:br/>
        <w:br/>
        <w:t>ПРОТОКОЛ РЕЗУЛЬТАТОВ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5000 Д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Голофеева Юлия   Сергеев  Триатлон Пенза                           КМС   202 1996 00:19:53,8    1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Толстова Елена                                                     III   261 1996 00:21:24,8    2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Власова Дарья                                                            251 2001 00:23:20,9    3  Ж 5-13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Лихачёва Полина           ЦВР г. Кстово                            Iю    196 2000 00:23:52,8    4  Ж 5-13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Гунина Ксения                                                            258 1999 00:24:15,3    5  Ж 5-13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Ульянова Кристина                                                        246 1999 00:25:35,6    6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Егорова Любовь                                                           259 2002 00:28:38,0    7  Ж 5-13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Мухина Виктория Алексеев  СДЮСШОР г.Кстово                         III   186 2003 00:28:40,7    8  Ж 5-13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арасева Дарья            Школа №5 Кстово                          IIIю  221 2002 00:30:14,4    9  Ж 5-13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Строкова Вероника                                                        257 2002 00:30:52,3   10  Ж 5-13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Уланова Валерия           Школа №5 Кстово                          IIIю  230 2002 00:31:02,0   11  Ж 5-13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Тюкаева Вероника          ЦВР г. Кстово                            Iю    198 1999 00:35:25,5   12  Ж 5-13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Жукова Настя              Школа №5 Кстово                          IIIю  227 2002 00:44:09,2   13  Ж 5-13  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5000 М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Маланов Александр                                                  I     253 1995 00:16:46,8    1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Потанин Ярослав Алексеев  Триатлон Пенза                           КМС   203 1996 00:17:06,7    2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Лыткин Дмитрий                                                     III   264 1996 00:17:51,8    3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Павлычев Иван Константин  Городец                                         28 1996 00:19:04,8    4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Рыбин Дмитрий Геннадьеви  Триатлон Пенза                           I     204 1996 00:19:20,2    5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Колосков Максим           Вязники Вл. обл.                                49 1999 00:19:33,8    6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Трушков Александр Геннад  р.п. Тоншаево                                  159 1996 00:19:37,9    7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Воронцов Михаил                                                    I     250 1996 00:19:41,8    8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Романов Иван                                                             266 1997 00:19:42,2    9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Степанчиков Владимир      Вязники Вл. обл.                                48 1997 00:19:44,4   10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Варнаков Дмитрий                                                   I     240 1997 00:20:03,8   11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Демченко Кирилл                                                    Iю    243 1999 00:20:11,0   12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Гусейнов Сергей Игоревич  Ориентир                                 II    233 1998 00:20:28,2   13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Смирнов Сергей            Вязники Вл. обл.                                50 1999 00:20:28,6   14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Егорушкин Иван            ЦВР г. Кстово                            III   195 1996 00:20:31,1   15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Тутубалин Денис           КЛБ Сайгак г. Городе                            12 1997 00:20:38,4   16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Тюлин Андрей Викторович   Кстовский район, с.                            158 1998 00:21:00,8   17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Творогов Максим Сергееви  Ориентир                                 II    232 2000 00:21:01,2   18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Соловьев Дмитрий                                                         265 1997 00:21:31,9   19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Матясов Сергей                                                     II    238 2000 00:21:34,4   20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Кобельков Денис                                                          267 2002 00:21:59,8   21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Лапшин Николай            Вязники Вл. обл.                                51 2000 00:22:05,8   22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3 Лебедев Алексей           ЦВР г. Кстово                            III   194 1996 00:22:11,7   23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4 Федоров Александр                                                        269 2001 00:22:53,2   24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5 Севец Андрей              Школа №5 Кстово                          IIIю  211 2001 00:23:02,7   25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6 Анфиногенов Сергей                                                 Iю    256 1999 00:23:05,1   26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7 Кононов Иван                                                       Iю    241 1999 00:23:35,4   27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8 Осипов Андрей                                                      Iю    244 2001 00:23:37,3   28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9 Тихонов Андрей                                                           262 1998 00:24:13,8   29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0 Яшуков Александр                                                         254 1998 00:25:25,1   30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1 Аникеев Александр                                                  Iю    242 2000 00:25:49,3   31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2 Угольников Алексей                                                       268 1999 00:27:00,1   32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3 Суворов Максим            Школа №5 Кстово                          IIIю  220 2002 00:28:17,0   33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4 Шупилов Александр         Школа №5 Кстово                          IIIю  218 2002 00:28:25,0   34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5 Кошкин Александр Николае  СДЮСШОР г.Кстово                         III   185 2002 00:28:27,2   35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6 Сергеичев Андрей                                                         271 2003 00:28:28,5   36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7 Кононов Павел                                                            247 2001 00:28:29,4   37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8 Гаврилов Кирилл           Школа №5 Кстово                          IIIю  225 2003 00:29:53,5   38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9 Головин Дмитрий           Школа №5 Кстово                          IIIю  223 2001 00:30:00,9   39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0 Зикеев Николай            Школа №5 Кстово                          IIIю  213 2002 00:31:46,6   40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1 Галкин Владислав          Школа №5 Кстово                          IIIю  214 2002 00:44:08,1   41  М 5-13 O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5000 Ж вет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Суворова Ирина Евгеньевн  КЛБ Сормович                                   101 1955 00:26:00,3    1  Ж 55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Николаева Маргарита Федо  КЛБ "Элара" г. Чебок                     I     113 1955 00:26:55,8    2  Ж 55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 Щепина Мария                                                             270 1962 00:29:55,5    3  Ж 55-99  в/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Синица Римма Максимовна   КЛБ Сормович                             III    36 1939 00:33:32,1    4  Ж 55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Мараш Галина                                                             249 1950 00:35:22,6    5  Ж 55-99 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5000 М вет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Гурьянов Аркадий Степано  КЛБ "Элара" г. Чебок                     МС    115 1937 00:24:04,0    1  М 70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Тихонов Владимир          Нижний Новгород                          III   142 1942 00:24:30,8    2  М 70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Ищаулов Алексей Николаев  Нижний Новгород                          III   146 1943 00:25:50,7    3  М 70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Пегов Анатолий            Лукоянов СК "Юность"                            69 1940 00:27:02,8    4  М 70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Жмурин Виктор Федорович                                                  239 1941 00:28:58,1    5  М 70-99 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10000 Ж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Белкина Татьяна Ивановна  Чебоксары                                МС    157 1976 00:35:56,1    1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Ефимова Татьяна Иосифовн  Чебоксары                                      176 1992 00:38:03,0    2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Пушкина Римма Васильевна   "Динамо"  Н.Новгоро                     МСМК  177 1974 00:39:12,3    3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Хохлова Оксана Дмитриевн  Нижний Новгород                          МС    151 1975 00:41:14,8    4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Додонова Анна Юрьевна     СДЮСШОР-12                                     161 1986 00:41:52,6    5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Егорова Наталья Валерьев  Вязники                                         52 1977 00:42:16,4    6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Макарова Елена Геннадьевн                                                330 1992 00:44:29,0    7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Денисова Татьяна          КЛБ Сайгак г. Городе                           134 1960 00:45:46,4    8  Ж 45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Сандомирова Алена Владим  Триатлон НН                              I     129 1994 00:46:00,7    9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Казаринова Зоя Юрьевна    КЛБ "Сормович"                           МС    106 1960 00:46:12,1   10  Ж 45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Челомина Юлия             Балахна                                        153 1990 00:46:42,8   11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Ермакова Надежда Алексан  Кстово                                   I     133 1988 00:49:20,6   12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Никифорова Лея            КЛБ "Элара" г. Чебок                     КМС   125 1962 00:49:49,4   13  Ж 45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Коновалова Дарья Серг                                                    332 1990 00:50:00,7   14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Цветкова Мария            КЛБ Сайгак г. Городе                            11 1993 00:50:17,8   15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Новоторова Марина Алексе  Нижний Новгород                                  3 1986 00:51:50,2   16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Олесницкая Мария Михайло  КЛБ  МАРС-БИМ  г.Сар                           179 1974 00:54:37,7   17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Боровкова  Ирина  Андрее  НИИИС                                    II    130 1970 00:56:17,4   18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Михалицына Нина           р.п. Тоншаево                                  109 1973 00:57:45,0   19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Яценко Надежда Васильевна                                                334 1962 00:59:03,5   20  Ж 45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Тутубалина Татьяна Евген  КЛБ Сайгак г. Городе                     III   178 1975 01:00:39,1   21  Ж 35-44 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10000 М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        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Норинский Сергей Олегови  КФСК                                     МС    173 1988 00:31:33,1    1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Васильев Александр Никола КЛБ "Элара" г. Чебок                     МСМК  331 1970 00:31:54,8    2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Максимов Михаил Геннадье  Чебоксары                                МС    206 1986 00:31:56,0    3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Свиридов Алексей Игореви   "Динамо"  Н.Новгоро                     КМС   175 1988 00:32:45,4    4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Прасолов Илья Алексеевич  Триатлон Пенза                           МС    201 1994 00:33:15,8    5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Яценко Александр Сергеев  Триатлон Пенза                           МС    205 1989 00:33:40,0    6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Воронин Денис Николаевич  Хабаровск,динамо                         МС    128 1976 00:34:30,1    7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Пастухов Алексей Вячесла  Вязники                                  КМС   102 1990 00:34:56,4    8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Денцов Николай Николаеви  Сергач                                   I     154 1990 00:35:00,8    9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Манахов Сергей            Вязники Вл. обл.                                41 1981 00:35:09,0   10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Домбровский Евгений Аско  Волжские Просторы                               17 1975 00:35:15,4   11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Черкасов Андрей Павлович  Кстово                                   КМС     2 1965 00:35:30,7   12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Бубнов Дмитрий                                                           345 1983 00:36:19,5   13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Куприн Павел Андреевич    Дзержинск                                I      22 1991 00:36:29,5   14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Роганов Сергей Викторови  Дзержинск                                      182 1976 00:36:32,3   15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Никифоров Игорь Николаев  КЛБ "Элара" г. Чебок                     I     121 1966 00:36:55,4   16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Корчёмкин Иван Владимиро  Ильиногорск                              КМС   190 1989 00:37:01,3   17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Соловьёв Константин       Нижний Новгород                                 20 1989 00:37:27,8   18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Петерсон Виталий Владими  Павлово                                        108 1975 00:37:31,5   19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Васильев Сергей           КЛБ "Элара" г. Чебок                     I     123 1960 00:37:33,0   20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Казаринов Дмитрий Олегов  КЛБ "Сормович"                                 180 1989 00:37:37,7   21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Ванюшин Валерий Николаев  Дзержинск                                      139 1963 00:37:39,3   22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3 Рыбин Андрей Вячеславови  р.п. Ардатов                                    15 1986 00:38:05,7   23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4 Боровков Юрий Николаевич  ННГУ                                     КМС    14 1989 00:38:06,2   24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5 Журавлёв Егор Игоревич    Лукоянов СК "Юность"                     I      71 1988 00:38:27,5   25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6 Алексей Иванович Елисеев  КЛБ Сормович                                   156 1985 00:39:01,6   26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7 Иванов Николай Михайлови  КЛБ "Элара"                              МС    124 1958 00:39:09,7   27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8 Еремичев Сегей Валентино  Вязники Вл. обл.                         I     155 1960 00:39:14,3   28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9 Козлов Сергей Владимиров  Нижний Новгород                          I     192 1985 00:39:15,6   29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0 Королев Алексей Андрееви  Волжские просторы                               92 1982 00:39:25,2   30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1 Самарин Сергей            Кстово                                         138 1971 00:39:27,3   31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2 Иванов Владимир           КЛБ "Элара" г. Чебок                     I     122 1961 00:39:34,5   32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3 Смолин Сергей Александро  Нижний Новгород - Зд                     МС    191 1966 00:39:41,8   33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4 Бронников Алексей Владим  Павлово                                  III   111 1969 00:39:46,7   34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5 Хлебов Антон Владимирови  Кстово                                   III     5 1993 00:39:48,3   35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6 Шершаков Игорь Сергеевич  Нижний Новгород                                137 1985 00:40:10,0   36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7 Коротин Игорь Александро  ООО ЛУКОЙЛ-Нижегород                           188 1967 00:40:22,1   37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8 Федотов Владимир Валерье  Русское Географическ                           193 1990 00:40:26,8   38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9 Маненков Евгений Петрови  Починки                                         19 1977 00:40:33,7   39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0 Соколов  Евгений Иванови  Локомотив                                МС     91 1952 00:40:40,6   40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1 Голубев Евгений Михайлов  Нижний Новгород                          III   141 1961 00:40:51,7   41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2 Епифанов Александр Петро  КЛБ Здоровье                             МС    105 1953 00:41:07,2   42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3 Федянов Александр Вас                                                    335 1954 00:41:09,7   43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4 Голубин Петр              Кстово                                   МС    333 1958 00:41:11,8   44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5 Данилов Петр Михайлович   КЛБ "Элара" г. Чебок                     МС    119 1952 00:41:13,2   45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6 Родионов Максим Юрьевич   Кстовская федерация                            235 1978 00:41:34,4   46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7 Сидоров Игорь В.          Нижний Новгород                                 16 1971 00:41:43,6   47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8 Сидоров Владимир Семенов  КЛБ "Элара"                              I     120 1955 00:41:52,0   48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9 Полушкин Михаил Александ  КЛБ Сормович                             III    13 1982 00:41:54,1   49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0 Петров Лев Вадимович      КЛБ "Элара" г. Чебок                     I     117 1968 00:41:59,4   50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1 Темирханов Вадим          Смолино СК "Ха-Ха"                              27 1978 00:42:04,0   51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2 Ушаков Игорь Конст                                                       341 1964 00:42:13,0   52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3 Лобанов Михаил                                                           336 1951 00:42:19,0   53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4 Михалицын Александр       р.п. Тоншаево                                  110 1966 00:42:32,7   54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5 Квашенников Е.Н.          Починки                                        152 1982 00:42:59,8   55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6 Иванков Юрий Викторович   КЛБ Сормович                                   126 1965 00:43:06,4   56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7 Казанцев Сергей                                                          342 1988 00:43:14,1   57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8 Герасимов Сергей Леонидо  р.п. Тоншаево                                  234 1994 00:43:21,4   58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9 Николаев Анатолий         Нижний Новгород                                350 1948 00:43:36,6   59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0 Полозов Дмитрий Геннадье  НИИИС                                          183 1975 00:43:45,0   60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1 Зайцев Владимир                                                          346 1957 00:43:47,1   61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2 Воробей Сергей            Арзамас                                        112 1971 00:43:56,4   62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3 Манин Михаил Георгиевич   Кстово                                         172 1986 00:43:57,0   63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4 Карасев Олег Гурьевич     Кстово                                          26 1981 00:44:07,3   64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5 Юргин Сергей                                                             351 1951 00:44:10,4   65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6 Бушуев Александр Владими  Кстово                                         149 1979 00:44:10,8   66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7 Артёмов Виктор                                                           340 1955 00:44:20,6   67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8 Кузнецов Юрий Васильевич  КЛБ "Сормович"                           III    29 1952 00:44:26,3   68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9 Солоненков Александр Але  КЛБ  МАРС-БИМ  г.Сар                           127 1952 00:44:28,6   69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0 Федотов Валерий Владимир  Кстово                                          98 1961 00:45:29,8   70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1 Коробков Вячеслав                                                        337 1958 00:45:48,8   71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2 Рыбин Вячеслав Михайлови  р.п. Ардатов                                    18 1955 00:45:58,5   72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3 Карасев Вадим Петрович    Полиатлон г.Кстово                       КМС   184 1967 00:46:05,6   73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4 Горев Сергей              Балахна                                        347 1952 00:46:17,7   74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5 Корнишин Юрий Николаевич  Марс-БИМ г. Саров                              150 1963 00:46:20,1   75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6 Лукин Александр                                                          273 1970 00:46:39,5   76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7 Шут Илья Сергеевич        р.п. Тоншаево                                  160 1988 00:46:44,2   77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8 Тарасов Андрей Викторови  КЛБ "Сормович"                                  34 1978 00:47:13,7   78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9 Бессарабов Виктор                                                        328 1948 00:47:19,1   79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0 Кузьмичев Вячеслав        Нижний Новгород                          КМС   418 1968 00:47:33,3   80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1 Корчёмкин Владимир Серге  Ильиногорск                                    189 1959 00:47:39,5   81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2 Постников Владимир Евген  КЛБ Здоровье                                   100 1950 00:48:04,1   82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3 Чуреев Анатолий                                                          343 1949 00:48:27,9   83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4 Молаев Юрий Васильевич    КЛБ "Элара" г. Чебок                     I     116 1951 00:49:04,1   84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5 Бобров Вячеслав Сергееви  КЛБ Сайгак г. Городе                            99 1950 00:49:07,1   85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6 Лапшин Николай                                                           338 1950 00:49:11,1   86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7 Фокин Геннадий Григорьев  Кстово                                   I     136 1953 00:49:27,0   87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8 Никифоров Родион Борисов  Нижний Новгород                                236 1992 00:50:01,2   88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9 Усатов Владимир                                                          339 1957 00:50:11,1   89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0 Суслов Александр Юрьевич  Кстово                                           6 1966 00:50:43,5   90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1 Гордеев Юрий Аркадьевич   Нижний Новгород                          III   145 1954 00:52:09,6   91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2 Кондратьев Виктор                                                        329 1943 00:52:21,7   92  М 65-6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3 Дембицкий Станислав Влад  Кстово                                   КМС    94 1945 00:53:30,1   93  М 65-6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4 Николаев Евгений Евгенье  Нижний Новгород - Зд                           147 1946 00:55:19,5   94  М 65-6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5 Физдель Арнольд Анисович  Нижний Новгород                                 86 1946 00:59:25,2   95  М 65-6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6 Родионов Борис                                                           344 1945 01:01:38,4   96  М 65-69  </w:t>
      </w:r>
    </w:p>
    <w:p>
      <w:pPr>
        <w:pStyle w:val="HTML"/>
        <w:rPr>
          <w:color w:val="000000"/>
        </w:rPr>
      </w:pPr>
      <w:r>
        <w:rPr>
          <w:color w:val="000000"/>
        </w:rPr>
        <w:t>Главный судья                                   Панин Э.В.</w:t>
      </w:r>
    </w:p>
    <w:p>
      <w:pPr>
        <w:pStyle w:val="HTML"/>
        <w:rPr>
          <w:color w:val="000000"/>
        </w:rPr>
      </w:pPr>
      <w:r>
        <w:rPr>
          <w:color w:val="000000"/>
        </w:rPr>
        <w:t>Главный секретарь                               Катаева Е.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21:00Z</dcterms:created>
  <dc:creator>user</dc:creator>
  <dc:description/>
  <cp:keywords/>
  <dc:language>en-US</dc:language>
  <cp:lastModifiedBy>runer</cp:lastModifiedBy>
  <dcterms:modified xsi:type="dcterms:W3CDTF">2013-06-03T03:26:00Z</dcterms:modified>
  <cp:revision>2</cp:revision>
  <dc:subject/>
  <dc:title/>
</cp:coreProperties>
</file>