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ротокол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16  Лесного марафона  «Кумысная поляна»,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амяти Ю.А. Яковлева</w:t>
      </w:r>
    </w:p>
    <w:p>
      <w:pPr>
        <w:pStyle w:val="Normal"/>
        <w:jc w:val="center"/>
        <w:rPr/>
      </w:pPr>
      <w:r>
        <w:rPr>
          <w:sz w:val="36"/>
          <w:szCs w:val="36"/>
        </w:rPr>
        <w:t>г.Саратов, лес        28.07.13.  (+20ºС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истанция 42 км 195 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731"/>
        <w:gridCol w:w="992"/>
        <w:gridCol w:w="3236"/>
        <w:gridCol w:w="1715"/>
        <w:gridCol w:w="105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клуб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 возр.гр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дее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карск, Соко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:59.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сов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вые Бурасы, Сокол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:00.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ыгин И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тов, Соко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:16.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ушкин Вита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2.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 Евг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9.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орный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4.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 Стани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, ДЮСШ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3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хов Миха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1.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иков Анато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1.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кин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:14.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уша Дмитрий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ва, </w:t>
            </w:r>
            <w:r>
              <w:rPr>
                <w:sz w:val="22"/>
                <w:szCs w:val="22"/>
                <w:lang w:val="en-US"/>
              </w:rPr>
              <w:t xml:space="preserve">IRC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7.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маков Герман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жевск, Италмас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3.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олов Александ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, Соко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7.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гарова Елен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тов, Соко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:29.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Ж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жнов Серге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9.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гань Юрий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 км / 59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удья                                                       Кузенёв Б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екретарь                                               Задворная В.Н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Дистанция 20 к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03"/>
        <w:gridCol w:w="1013"/>
        <w:gridCol w:w="3307"/>
        <w:gridCol w:w="1724"/>
        <w:gridCol w:w="105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клуб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.гр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 Вик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07.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иенко Серг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2.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тов Пет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3.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шенко Ива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ов Егор  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7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7.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ипов Вячеслав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ково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.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Евген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2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/к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емин Борис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3.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 Андр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гельс, Сокол    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.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шеев Алекс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Надежды Губерн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.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мышов Алекс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.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ярев Серг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  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7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тырин  Михаил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  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8.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ков Сергей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, Салют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8.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отов Иван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, Пульсар «С»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:31.02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ержанов Таймас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2.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ехин Александ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, СГАУ    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2.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илов Алексей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977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3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Геннад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3.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вохижин Ива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3.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датов Алексей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3.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ский Владими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3.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ичков Сергей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4.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чкин Борис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5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шановский Никола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, СГАУ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5.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Дмитрий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, СГА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5.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дрина Ве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тов, Сокол    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35.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Ж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нова Татья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69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43.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Ж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 Алекс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4.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яева Юл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45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Ж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норов Олег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6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ниченко Никола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8.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ваткин Сергей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. Область г.Николаевс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1.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авская Ольга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. Область г. Юбилейный, Мураве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2.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Ж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нов Игорь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 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3.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кина Еле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7.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Ж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Геогрг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8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иев Вадим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 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2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юк Аркадий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, Сокол     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3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 Витал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гельс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3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ветла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ва, Мир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8.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Ж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курняк Ольг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4.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Ж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кин Владими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4.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ашова Елена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, Зеленый Пеликан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м / 23.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Судья на 20 км                                            Ивойлов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кретарь                                                    Осипов Р.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Дистанция 1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03"/>
        <w:gridCol w:w="1013"/>
        <w:gridCol w:w="3307"/>
        <w:gridCol w:w="1724"/>
        <w:gridCol w:w="105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клуб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.гр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тов Серг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.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наченко Виктор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/к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орин Анто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цын Вик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РЭ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/к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далов Кирил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 Бори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хлеб Яросла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еонок Ники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южин Дмитр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ипчук Ива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ова Светла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2.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Ж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ыбаева Вене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:25.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Ж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рбакова Ан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:31.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Ж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езнова Лид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:31.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Ж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мин Михаи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47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замашева Наталь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51.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Ж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чеев Никола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м / 23.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>Судья на 10 км                                             Ивойлов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кретарь                                                    Осипов Р.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аствовали спортсмены и любители бега из городов: Москва, Волгоград, Воронеж, Ижевск, Саратов, Энгельс, Маркс, Глазов, Аткарск, Новые Бурасы, Юбилейный (Московская область), Николаевск (Волгоградская область), Балак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участвовало 79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 марафона                                               Задворный А.В.</w:t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9:32:00Z</dcterms:created>
  <dc:creator>Александр</dc:creator>
  <dc:description/>
  <cp:keywords/>
  <dc:language>en-US</dc:language>
  <cp:lastModifiedBy>Александр</cp:lastModifiedBy>
  <cp:lastPrinted>2013-07-29T17:25:00Z</cp:lastPrinted>
  <dcterms:modified xsi:type="dcterms:W3CDTF">2013-07-31T10:54:00Z</dcterms:modified>
  <cp:revision>13</cp:revision>
  <dc:subject/>
  <dc:title>Протокол</dc:title>
</cp:coreProperties>
</file>