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ротоко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радиционного легкоатлетического марафона, посвященного памяти участника Олимпийских игр «Токио-64», мастера спорта СССР Николая Абрамова и тренера по легкой атлетике Василия Лысикова</w:t>
      </w:r>
    </w:p>
    <w:p>
      <w:pPr>
        <w:pStyle w:val="Normal"/>
        <w:jc w:val="center"/>
        <w:rPr/>
      </w:pPr>
      <w:r>
        <w:rPr>
          <w:sz w:val="36"/>
          <w:szCs w:val="36"/>
        </w:rPr>
        <w:t>г.Пенза            10.08.13.  (+25ºС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истанция 42 к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731"/>
        <w:gridCol w:w="992"/>
        <w:gridCol w:w="3236"/>
        <w:gridCol w:w="1715"/>
        <w:gridCol w:w="105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клуб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ерев Вяче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ьевск, Меще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:25.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ворный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тов, Сокол     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:31.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хов Конста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9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уга, Би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:33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иков Анато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5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ежаева Елиза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ище Пенз. Обл., Би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:08.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Ж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ильников Юр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за, Рубин  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м / 2:19.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истанция 21 к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03"/>
        <w:gridCol w:w="1013"/>
        <w:gridCol w:w="3307"/>
        <w:gridCol w:w="1724"/>
        <w:gridCol w:w="105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клу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онов Данила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8.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асимов Владими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нза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20.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тлияров Владисла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нза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21.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тлияров Вади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нза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21.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дышев Сергей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за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2.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датов Андрей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9.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вецов Виктор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за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1.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Алта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3.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мин Михаи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1.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истанция 10 к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03"/>
        <w:gridCol w:w="1013"/>
        <w:gridCol w:w="3307"/>
        <w:gridCol w:w="1724"/>
        <w:gridCol w:w="105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клу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тов Серг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нза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орбунов Владимир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з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.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ов Алекс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.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енко Вик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ирокое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юк Аркад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43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нтьев Викто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, Сок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.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истанция 5 к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03"/>
        <w:gridCol w:w="1013"/>
        <w:gridCol w:w="3307"/>
        <w:gridCol w:w="1724"/>
        <w:gridCol w:w="105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клу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яров Серг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нза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7.26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евин Иван           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з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облина Елен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сква, </w:t>
            </w:r>
            <w:r>
              <w:rPr>
                <w:b/>
                <w:sz w:val="22"/>
                <w:szCs w:val="22"/>
                <w:lang w:val="en-US"/>
              </w:rPr>
              <w:t xml:space="preserve">IRC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нельбаева Раз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, Сокол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аршина Ни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84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Ж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Анаста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за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.00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Ж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                                                 Акжигитов Ф.И.</w:t>
      </w:r>
    </w:p>
    <w:sectPr>
      <w:type w:val="nextPage"/>
      <w:pgSz w:w="11906" w:h="16838"/>
      <w:pgMar w:left="72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9:32:00Z</dcterms:created>
  <dc:creator>Александр</dc:creator>
  <dc:description/>
  <cp:keywords/>
  <dc:language>en-US</dc:language>
  <cp:lastModifiedBy>Александр</cp:lastModifiedBy>
  <cp:lastPrinted>2013-07-29T17:25:00Z</cp:lastPrinted>
  <dcterms:modified xsi:type="dcterms:W3CDTF">2013-08-11T07:46:00Z</dcterms:modified>
  <cp:revision>14</cp:revision>
  <dc:subject/>
  <dc:title>Протокол</dc:title>
</cp:coreProperties>
</file>