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  <w:r>
        <w:rPr>
          <w:b/>
          <w:lang w:val="en-US"/>
        </w:rPr>
        <w:t>XII</w:t>
      </w:r>
      <w:r>
        <w:rPr>
          <w:b/>
        </w:rPr>
        <w:t xml:space="preserve"> Фестиваля спорта, посвящ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дню пожилых людей</w:t>
      </w:r>
    </w:p>
    <w:p>
      <w:pPr>
        <w:pStyle w:val="Normal"/>
        <w:rPr/>
      </w:pPr>
      <w:r>
        <w:rPr>
          <w:i/>
        </w:rPr>
        <w:t>г. Пермь, 13 октября 2013 г</w:t>
      </w:r>
      <w:r>
        <w:rPr/>
        <w:t xml:space="preserve">.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О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рк «Балатово»</w:t>
      </w:r>
    </w:p>
    <w:p>
      <w:pPr>
        <w:pStyle w:val="Normal"/>
        <w:rPr/>
      </w:pPr>
      <w:r>
        <w:rPr>
          <w:b/>
          <w:i/>
        </w:rPr>
        <w:t>Температура воздуха +2</w:t>
      </w:r>
      <w:r>
        <w:rPr>
          <w:b/>
          <w:i/>
          <w:vertAlign w:val="superscript"/>
          <w:lang w:val="en-US"/>
        </w:rPr>
        <w:t>o</w:t>
      </w:r>
      <w:r>
        <w:rPr>
          <w:b/>
          <w:i/>
          <w:lang w:val="en-US"/>
        </w:rPr>
        <w:t>C</w:t>
      </w:r>
      <w:r>
        <w:rPr>
          <w:b/>
          <w:i/>
        </w:rPr>
        <w:t>, пасмурно/ясно, ветер западный 3 м/се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е количество участников кросса – 138 че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– 500 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до 10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рин Всевол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ь, школа 9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няк Яро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акс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 Миха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етский сад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олин Са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евочки до 10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е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Соф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омова Мад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няк Али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етский сад 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осова Кл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Мил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– 1000 м</w:t>
      </w:r>
    </w:p>
    <w:p>
      <w:pPr>
        <w:pStyle w:val="Normal"/>
        <w:jc w:val="right"/>
        <w:rPr/>
      </w:pPr>
      <w:r>
        <w:rPr>
          <w:b/>
        </w:rPr>
        <w:t>Мальчики 11-15</w:t>
      </w:r>
      <w:r>
        <w:rPr/>
        <w:t xml:space="preserve"> лет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ий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ютин Тимоф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ий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в Арс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евочки 11-15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Александ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школа 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лиева Ди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лицей пол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икова Л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Мужчины 8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ырев Ив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ан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ышкин Вад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Женщины 8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ико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ениер Е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Га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н Ли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– 3000 м</w:t>
      </w:r>
    </w:p>
    <w:p>
      <w:pPr>
        <w:pStyle w:val="Normal"/>
        <w:jc w:val="right"/>
        <w:rPr/>
      </w:pPr>
      <w:r>
        <w:rPr>
          <w:b/>
        </w:rPr>
        <w:t>Мужчины 16-49</w:t>
      </w:r>
      <w:r>
        <w:rPr/>
        <w:t xml:space="preserve"> лет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ухин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рика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моров Бо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еев Вита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енко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Лукой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Фавор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в Арт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ГУ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нцов Андр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Григ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 Дан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ь, Тем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иев Да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 Миха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яков Иго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аров Рус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Васи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ий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зов Русл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олитех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яков Ром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М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 Леон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Те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 Вад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Ив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Лукой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ышев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ыше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ужчины 50-54 года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ник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ян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ь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Серг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кор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жчины 55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ин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 Вале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ем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Ви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ицын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ужчины 60-64 года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ов Всевол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кам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ам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ий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але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ужчины 65-69 лет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Леон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цов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Влади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П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ц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альцев Вита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Ви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жчины 70-74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ий, 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Ви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ндр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 Герм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Тон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физов Раш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ужчины 75-79 лет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 На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рика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инский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 Ви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неханов Шам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Женщины 16-4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иева Е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Евг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адетский кор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3 абс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Светл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Индустр.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а Светл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а Ю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е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Те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Соф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Те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50-54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а Ма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2 абс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ых Оль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це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55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ых Натал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ам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цын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й Лари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мова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ченко Натал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60-64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онкин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йчукТам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65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Тон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70-74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Там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ых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Е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алова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Зо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ова Эльв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кинина Лю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75-7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ин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икова Анге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Екате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акина Га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                                  О.Е. Саттарова</w:t>
      </w:r>
    </w:p>
    <w:p>
      <w:pPr>
        <w:pStyle w:val="Normal"/>
        <w:rPr/>
      </w:pPr>
      <w:r>
        <w:rPr/>
        <w:t>Главный секретарь соревнований                           Н.И. Корытова</w:t>
      </w:r>
    </w:p>
    <w:sectPr>
      <w:type w:val="nextPage"/>
      <w:pgSz w:w="11906" w:h="16838"/>
      <w:pgMar w:left="1701" w:right="851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29:00Z</dcterms:created>
  <dc:creator>CDO</dc:creator>
  <dc:description/>
  <cp:keywords/>
  <dc:language>en-US</dc:language>
  <cp:lastModifiedBy>CDO</cp:lastModifiedBy>
  <dcterms:modified xsi:type="dcterms:W3CDTF">2013-10-13T16:11:00Z</dcterms:modified>
  <cp:revision>30</cp:revision>
  <dc:subject/>
  <dc:title>Протокол первого Пермского бега по сугробам – снегобега «Балатовские сугробы», посвященного Дню Защитника Отечества</dc:title>
</cp:coreProperties>
</file>