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Normal"/>
        <w:jc w:val="center"/>
        <w:rPr/>
      </w:pPr>
      <w:r>
        <w:rPr/>
        <w:t>часового легкоатлетического бега</w:t>
      </w:r>
    </w:p>
    <w:p>
      <w:pPr>
        <w:pStyle w:val="Normal"/>
        <w:jc w:val="center"/>
        <w:rPr/>
      </w:pPr>
      <w:r>
        <w:rPr/>
        <w:t>г.Городец, Нижегородской обл.                            2 ноября 2008 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12"/>
        <w:gridCol w:w="61"/>
        <w:gridCol w:w="1004"/>
        <w:gridCol w:w="2096"/>
        <w:gridCol w:w="1748"/>
        <w:gridCol w:w="131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.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(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вушки 10-12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ринова 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 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к 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акина 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южева 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вушки 13-1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ина 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женцова 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бова 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ина 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вушки 16-17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феева 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ытина 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чева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енщины 18-29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а 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мина 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то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а 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енщины 40-49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а 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ринова З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енщины 50-59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ростухина 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орова 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енщины 60 лет и старш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ца 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Юноши 10-12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в 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дин 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ов 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еров 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тубалин 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тубалин 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биряев 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Юноши 13-1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енков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Юноши 16-17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емин С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хин И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янков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ов П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ов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нов Д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знев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жчины 18-39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кин М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ов Е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драчев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то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хин С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аков П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,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еев Д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нков М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ков Е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бунин О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ринов Д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мсаев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анин С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ников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ченко 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жчины 40-49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ин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ов М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ков 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 Ф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аков И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сов Е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кин С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ыгин Г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жчины 50-59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ифанов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инчеев К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Петербур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 М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ов 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ростухин С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в С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х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ников 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 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н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щеряков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Д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алов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бов 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шин Г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ов 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иков 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жчины 60-64 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ев И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ов Ю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Е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шанов А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жчины 65 лет и старш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ов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щаулов 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х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еленин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шов 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ранов 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ев 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нин 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нтьев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арский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яков 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х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судья- Бобров В.С.</w:t>
      </w:r>
    </w:p>
    <w:p>
      <w:pPr>
        <w:pStyle w:val="Normal"/>
        <w:jc w:val="both"/>
        <w:rPr/>
      </w:pPr>
      <w:r>
        <w:rPr/>
        <w:t>Гл.секретарь- Горбунова О.И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05:00Z</dcterms:created>
  <dc:creator>Комитет по спорту</dc:creator>
  <dc:description/>
  <dc:language>en-US</dc:language>
  <cp:lastModifiedBy>VP</cp:lastModifiedBy>
  <cp:lastPrinted>2008-11-05T15:05:00Z</cp:lastPrinted>
  <dcterms:modified xsi:type="dcterms:W3CDTF">2008-11-07T10:41:00Z</dcterms:modified>
  <cp:revision>5</cp:revision>
  <dc:subject/>
  <dc:title>Протокол </dc:title>
</cp:coreProperties>
</file>