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32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Протокол</w:t>
      </w:r>
    </w:p>
    <w:p>
      <w:pPr>
        <w:pStyle w:val="Normal"/>
        <w:shd w:fill="FFFFFF" w:val="clear"/>
        <w:tabs>
          <w:tab w:val="clear" w:pos="720"/>
          <w:tab w:val="left" w:pos="6274" w:leader="none"/>
        </w:tabs>
        <w:spacing w:lineRule="exact" w:line="274"/>
        <w:ind w:left="1762" w:right="1440" w:hanging="456"/>
        <w:rPr/>
      </w:pPr>
      <w:r>
        <w:rPr>
          <w:color w:val="000000"/>
          <w:spacing w:val="9"/>
          <w:sz w:val="22"/>
          <w:szCs w:val="22"/>
        </w:rPr>
        <w:t>7-го Всероссийского легкоатлетического марафона «Малый Китеж»</w:t>
        <w:br/>
      </w:r>
      <w:r>
        <w:rPr>
          <w:color w:val="000000"/>
          <w:spacing w:val="8"/>
          <w:sz w:val="22"/>
          <w:szCs w:val="22"/>
        </w:rPr>
        <w:t>г.Городец</w:t>
      </w:r>
      <w:r>
        <w:rPr>
          <w:color w:val="000000"/>
          <w:sz w:val="22"/>
          <w:szCs w:val="22"/>
        </w:rPr>
        <w:tab/>
        <w:t>20 июля 2008 г.</w:t>
      </w:r>
    </w:p>
    <w:p>
      <w:pPr>
        <w:pStyle w:val="Normal"/>
        <w:spacing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0"/>
        <w:gridCol w:w="2937"/>
        <w:gridCol w:w="10"/>
        <w:gridCol w:w="864"/>
        <w:gridCol w:w="10"/>
        <w:gridCol w:w="2121"/>
        <w:gridCol w:w="10"/>
        <w:gridCol w:w="1228"/>
        <w:gridCol w:w="10"/>
        <w:gridCol w:w="1171"/>
        <w:gridCol w:w="989"/>
      </w:tblGrid>
      <w:tr>
        <w:trPr>
          <w:trHeight w:val="490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№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амилия. Имя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гр.№</w:t>
            </w:r>
            <w:r>
              <w:rPr/>
              <w:t xml:space="preserve"> 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зультат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hanging="5"/>
              <w:rPr/>
            </w:pPr>
            <w:r>
              <w:rPr>
                <w:sz w:val="22"/>
                <w:szCs w:val="22"/>
              </w:rPr>
              <w:t>Возрастная группа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z w:val="22"/>
                <w:szCs w:val="22"/>
              </w:rPr>
              <w:t>Место в группе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98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Дмит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29,3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нягин Олег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и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0,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лов Олег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1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Дубинкин Васи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33,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юн Тимоф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язань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2,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роно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2,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илов Пет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ебоксары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3,0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сковий Викто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язань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4,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кин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7,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ищук Вале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а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7,4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шкильдин Ильда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8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маков Вале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ерсон Вита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авлово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3,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юков Вале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и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5,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гинов Вита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ваново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6,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чиннико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Шатк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1,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пифанов Александ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2,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Анато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охм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3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ков Евген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4,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цов Андр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4,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илович Желько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ерногория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:15,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юкин Васи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анаш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6,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иче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7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енков Борис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Электроугл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7,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йце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,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росимов Роман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1,3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цов Анато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2,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сковий Никола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Рязань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3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мако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4,4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итонов Дмит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Арзамас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4,5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шаков Игорь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6,4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ванов Олег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ебоксары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9,4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банов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1,3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ронников Алекс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авлово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4,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3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ербаков Вячеслав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5,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урьянов Александ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откин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5,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аров Викто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Екатеринбург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8,4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басов Леонид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ольятт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1,4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быстов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жев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6,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жановский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7,4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Балахн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8,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тков Пет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9,5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ыгин Григо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1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284" w:hRule="exact"/>
        </w:trPr>
        <w:tc>
          <w:tcPr>
            <w:tcW w:w="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Брагин Александ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2,4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ник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4,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5-5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бышкин Алекс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инешм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,1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заринов Дмит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5,1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4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 Артем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арапул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6,0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5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шурин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Павлово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7,1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-4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астьян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оронеж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7,2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6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пин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.Петербург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8,5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-4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лимов Ринат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арапул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9,1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и ст.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бков Вячеслав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Заволжье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1,2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анцев Артем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3,4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7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хов Константин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алуг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4,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5-5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агин Андр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Химк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5,2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9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н Александ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9,0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шкар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ергач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1,59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-4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6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ифоров Игорь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ебоксары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5,4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0-4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7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6,20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1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натюк Вале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/н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а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29,3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8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знецов Ю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3,0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5-5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И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ов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ур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3,18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-4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ел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4,4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2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леп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Балахн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5,0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-4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3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льгин Валер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Жуковский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56,45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и с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ов Анатоли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Свердловская обл.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8,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5 и ст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льнов Сергей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агнитогор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:12,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60-6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4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кин Викто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Химк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ин Михаил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Дзержин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сников Владимир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ел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98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Егорова Наталья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язники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5,5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Шиханова Надежд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и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8,51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Денисова Татьян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Городец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7,44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5-49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 абс.</w:t>
            </w:r>
            <w:r>
              <w:rPr/>
              <w:t xml:space="preserve">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уворова Ирин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.Новгород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33,02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урковская Марин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Челябин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1,33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юкова Нин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Киров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42,26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8-3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стенкова Любовь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жевск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:04,27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50-54</w:t>
            </w:r>
            <w:r>
              <w:rPr/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 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рунова Ольга</w:t>
            </w:r>
            <w:r>
              <w:rPr/>
              <w:t xml:space="preserve"> 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осква</w:t>
            </w:r>
            <w:r>
              <w:rPr/>
              <w:t xml:space="preserve"> 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ла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43" w:after="0"/>
        <w:ind w:right="16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24600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47" w:right="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630" w:right="391" w:gutter="0" w:header="0" w:top="11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2:48:00Z</dcterms:created>
  <dc:creator>Владимир</dc:creator>
  <dc:description/>
  <dc:language>en-US</dc:language>
  <cp:lastModifiedBy>Владимир</cp:lastModifiedBy>
  <dcterms:modified xsi:type="dcterms:W3CDTF">2008-07-23T18:45:00Z</dcterms:modified>
  <cp:revision>6</cp:revision>
  <dc:subject/>
  <dc:title/>
</cp:coreProperties>
</file>