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  <w:t>7 –го Всероссийского легкоатлетического марафона «Малый Китеж»</w:t>
      </w:r>
    </w:p>
    <w:p>
      <w:pPr>
        <w:pStyle w:val="Normal"/>
        <w:jc w:val="both"/>
        <w:rPr/>
      </w:pPr>
      <w:r>
        <w:rPr/>
        <w:t>Г.Городец</w:t>
        <w:tab/>
        <w:tab/>
        <w:tab/>
        <w:tab/>
        <w:tab/>
        <w:tab/>
        <w:tab/>
        <w:tab/>
        <w:tab/>
        <w:t>20 июля 2008 года</w:t>
      </w:r>
    </w:p>
    <w:p>
      <w:pPr>
        <w:pStyle w:val="Normal"/>
        <w:jc w:val="both"/>
        <w:rPr/>
      </w:pPr>
      <w:r>
        <w:rPr/>
      </w:r>
    </w:p>
    <w:tbl>
      <w:tblPr>
        <w:tblW w:w="100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"/>
        <w:gridCol w:w="3152"/>
        <w:gridCol w:w="873"/>
        <w:gridCol w:w="2129"/>
        <w:gridCol w:w="1229"/>
        <w:gridCol w:w="1185"/>
        <w:gridCol w:w="963"/>
      </w:tblGrid>
      <w:tr>
        <w:trPr/>
        <w:tc>
          <w:tcPr>
            <w:tcW w:w="10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танция 10 к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цов Никола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тин Ром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огорс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 Владими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 Паве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таков Никола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огорс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ев  Ром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ышев Витал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еничнов Александ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 Викто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и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хин Ив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ьянов Аркад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кса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 Владими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щаулов  Алексей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х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ов Паве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еленин Владими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 Алекс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гров Паве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чаков Иль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ифеев Дмитр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нищев Вячесла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арский Валент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ьников Викто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я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еров Никола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руков Евг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Андр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Михаи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жный Никола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Евг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тьев Геннад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 Анатол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ев Ле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нин Ив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ранов Пет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тельник Серг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яков Александ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х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дбинов Джор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страл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чемкин Ив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огорс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мов Оле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 Владими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ев Викто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Серг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зам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Анатол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Ю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енков Михаи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огорс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ков Дмитр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ков Александ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 Иль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 Анатол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атов Владими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н Александ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кин Серг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шенко Викто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ой Владими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ичев Никола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огра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анов Михаи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лов Серг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ьев Бори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Макси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 Александ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ько Татья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булатова Раис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ова Наталь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Оль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ые Челн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.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феева Ан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Мар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мкина Екатер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мирова Апполинар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кса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и с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цева Татья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Маргари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боксарс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ца Ри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и с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Надеж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06" w:leader="none"/>
              </w:tabs>
              <w:jc w:val="center"/>
              <w:rPr/>
            </w:pPr>
            <w:r>
              <w:rPr/>
              <w:t>69.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Тама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и 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ткина Владл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апина Пол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кса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йщикова Надеж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Р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кса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юкина Надеж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та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Ел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щук Ир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ль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судья -                                                                                                                 В.С.Боб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.секретарь                                                                                                            Е.Ф.Губанова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56:00Z</dcterms:created>
  <dc:creator>Комитет по спорту</dc:creator>
  <dc:description/>
  <cp:keywords/>
  <dc:language>en-US</dc:language>
  <cp:lastModifiedBy>Комитет по спорту</cp:lastModifiedBy>
  <dcterms:modified xsi:type="dcterms:W3CDTF">2008-07-29T06:59:00Z</dcterms:modified>
  <cp:revision>1</cp:revision>
  <dc:subject/>
  <dc:title>Протокол </dc:title>
</cp:coreProperties>
</file>