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Легкоатлетический кросс "Кстовская ДЕСЯТКА" им. Новикова Н.Н.</w:t>
        <w:br/>
        <w:t>27.06.2009, Кстово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д &lt; 14, 5.07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1 Репина Ирина              Лысково                    306 1995     0  00:23:24,6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2 Самарцева Настя           Лысково                    305 1998     0  00:23:24,6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3 Казаринова Женя           Нижний Новгород            321 1995     0  00:24:51,7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4 Кучина Вика               Лукоянов                   302 1995     0  00:28:40,3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5 Власова Любовь            Лукоянов                   301 1994     0  00:30:22,1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ранишникова Альбина      Кстово                     335 1994     0  00:30:34,8     </w:t>
      </w:r>
    </w:p>
    <w:p>
      <w:pPr>
        <w:pStyle w:val="Heading2"/>
        <w:rPr/>
      </w:pPr>
      <w:r>
        <w:rPr/>
        <w:t>ж 17-34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охлова Оксана            Нижний Новгород      МС    151 1975     0  00:40:07,0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милицина Светлана алек Кстово               МС    162 1974     0  00:43:52,9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3 Глазова Е.Г.              Кстово                     157 1988     0  00:46:05,8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новалова Даша           Нижний Новгород      I     213 1990     0  00:50:44,3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5 Некрасова Светлана        Новосмолино                194 1985     0  00:51:48,6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Ермакова Надежда          Кстово                     195 1988     0  00:52:47,7      </w:t>
      </w:r>
    </w:p>
    <w:p>
      <w:pPr>
        <w:pStyle w:val="Heading2"/>
        <w:rPr/>
      </w:pPr>
      <w:r>
        <w:rPr/>
        <w:t>ж 35-39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 ШТРАФ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ладьина Ольга            Дзержинск                  324 1970 сошла после 5 км 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 xml:space="preserve">00:24:15,5     </w:t>
      </w:r>
    </w:p>
    <w:p>
      <w:pPr>
        <w:pStyle w:val="Heading2"/>
        <w:rPr/>
      </w:pPr>
      <w:r>
        <w:rPr/>
        <w:t>ж 40-44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ляскина Светлана        Саров                КМС   173 1967     0  00:44:16,6     </w:t>
      </w:r>
    </w:p>
    <w:p>
      <w:pPr>
        <w:pStyle w:val="Heading2"/>
        <w:rPr/>
      </w:pPr>
      <w:r>
        <w:rPr/>
        <w:t>ж 45-49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азаринова Зоя            Нижний Новгород      МС    170 1960     0  00:50:34,7     </w:t>
      </w:r>
    </w:p>
    <w:p>
      <w:pPr>
        <w:pStyle w:val="Heading2"/>
        <w:rPr/>
      </w:pPr>
      <w:r>
        <w:rPr/>
        <w:t>ж 50-59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уворова И.Е.             Нижний Новгород            167 1955     0  00:57:15,8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арова Александра         Саров                      177 1952     0  01:05:10,5    </w:t>
      </w:r>
    </w:p>
    <w:p>
      <w:pPr>
        <w:pStyle w:val="Heading2"/>
        <w:rPr/>
      </w:pPr>
      <w:r>
        <w:rPr/>
        <w:t>ж &gt; 60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иница Римма              Нижний Новгород            163 1939     0  01:03:57,4     </w:t>
      </w:r>
    </w:p>
    <w:p>
      <w:pPr>
        <w:pStyle w:val="Heading2"/>
        <w:rPr/>
      </w:pPr>
      <w:r>
        <w:rPr/>
        <w:t>м 15-16, 5.07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1 Бобылев Иван              Лысково                    307 1993     0  00:17:32,1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2 Хлебов Антон              Кстово                     325 1993     0  00:19:28,7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3 Давыдов Д                 Лысково                    309 1994     0  00:20:18,6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4 Ухов Темофей              Кстово                     304 1992     0  00:20:20,4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5 Овчинников Игорь          Работки                    330 1993     0  00:20:55,5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6 Фигин Владимир            Лысково                    319 1993     0  00:20:59,2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Исмаилов Фарид            Кстово                     334 1992     0  00:22:03,6     </w:t>
      </w:r>
    </w:p>
    <w:p>
      <w:pPr>
        <w:pStyle w:val="Heading2"/>
        <w:rPr/>
      </w:pPr>
      <w:r>
        <w:rPr/>
        <w:t>м 17-39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Родионов Вячеслав         Московская область   МС    164 1981     0  00:33:20,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Павлов Олег                                    КМС   199 1987     0  00:33:34,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Фаленков Александр        Смолино                    193 1984     0  00:34:26,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Денцов Николай            Сергач               II    198 1990     0  00:34:46,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Малыгин И.Е.              Арзамас              II    158 1985     0  00:35:45,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Хворостухин Вадим         Городец              КМС   181 1977     0  00:35:58,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Чулкин Иван               Кстово               III   172 1989     0  00:36:24,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Корочкин Андрей           Кстово               КМС   165 1977     0  00:38:26,4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Буров Павел               Кстово               КМС   189 1988     0  00:38:39,0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Иванов Дмитрий            Кстово               II    175 1989     0  00:39:33,5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лыков А. В.              Кстово               II    176 1988     0  00:39:49,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оровков Юрий             Нижний Новгород      КМС   206 1989     0  00:40:03,8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3 Румянцев Алексей          Кстово               II    190 1989     0  00:40:05,0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4 Крылов Алексей            Кстово               III   196 1991     0  00:40:13,5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5 Казаринов Дмитрий         Нижний Новгород            166 1989     0  00:40:18,4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6 Трухин Михаил             Нижний Новгород            180 1976     0  00:40:25,0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Зубков Евгений            Нижний Новгород      I     192 1987     0  00:42:12,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Шишканов Александр        Саров                      174 1981     0  00:42:42,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Умилин Дмитрий            Кстово                     212 1979     0  00:43:16,7   </w:t>
      </w:r>
    </w:p>
    <w:p>
      <w:pPr>
        <w:pStyle w:val="HTML"/>
        <w:rPr/>
      </w:pPr>
      <w:r>
        <w:rPr>
          <w:rFonts w:eastAsia="Courier New"/>
        </w:rPr>
        <w:t xml:space="preserve">     </w:t>
      </w:r>
    </w:p>
    <w:p>
      <w:pPr>
        <w:pStyle w:val="Heading2"/>
        <w:rPr/>
      </w:pPr>
      <w:r>
        <w:rPr/>
        <w:t>м 40-44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1 Черкасов Андрей           Кстово               КМС   210 1965     0  00:35:44,8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2 Демашев Владимир          Кстово                     211 1956     0  00:43:10,8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3 Максимов Алексей          Кстово               II    200 1967     0  00:44:41,5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4 Карасев Вадим             Нижний Новгород            197 1967     0  00:46:00,8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5 Брюсов Евгений            Нижний Новгород            202 1967     0  00:46:55,1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6 Суслов Александр          Кстово               II    208 1966     0  00:52:29,5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рин Александр           Саров                      182 1966     0  00:54:22,7     </w:t>
      </w:r>
    </w:p>
    <w:p>
      <w:pPr>
        <w:pStyle w:val="Heading2"/>
        <w:rPr/>
      </w:pPr>
      <w:r>
        <w:rPr/>
        <w:t>м 45-49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1 Ишкильдин Ильдар          Нижний Новгород            169 1960     0  00:37:57,2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2 Голубев                                        I     159 1961     0  00:40:31,2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3 Журавлев И. В.            Лукоянов                   152 1962     0  00:40:45,4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4 Корнишин Юрий             Саров                      178 1963     0  00:42:01,8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рнилаев О.М.            Нижний Новгород            156 1961     0  00:51:09,0     </w:t>
      </w:r>
    </w:p>
    <w:p>
      <w:pPr>
        <w:pStyle w:val="Heading2"/>
        <w:rPr/>
      </w:pPr>
      <w:r>
        <w:rPr/>
        <w:t>м 50-54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1 Смищук Валерий            Саров                II    171 1958     0  00:40:08,2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2 Артемов Виктор            Саров                      184 1955     0  00:40:36,1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3 Шаров Валерий             Кстово                     207 1955     0  00:41:39,0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4 Крылов А.В.               Арзамас                    160 1958     0  00:42:43,3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ыбин В.М.                Ардатов                    161 1955     0  00:44:34,2      </w:t>
      </w:r>
    </w:p>
    <w:p>
      <w:pPr>
        <w:pStyle w:val="Heading2"/>
        <w:rPr/>
      </w:pPr>
      <w:r>
        <w:rPr/>
        <w:t>м 55-59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 ШТРАФ Результат   Место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1 Соколов Евгений           Кстово               МС    205 1952     0  00:40:11,2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2 Хворостухин Сергей        Городец                    183 1950     0  00:44:13,3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3 Горев С                   Балахна                    186 1950     0  00:44:56,6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имофеев Н.С.             Лукоянов                   153 1952     0  00:47:37,3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остников Владимир        Нижний Новгород            168 1950     0  00:52:07,7      </w:t>
      </w:r>
    </w:p>
    <w:p>
      <w:pPr>
        <w:pStyle w:val="Heading2"/>
        <w:rPr/>
      </w:pPr>
      <w:r>
        <w:rPr/>
        <w:t>м 60-64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 ШТРАФ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ембицкий Станислав       Кстово               КМС   201 1945     0  00:49:10,3      </w:t>
      </w:r>
    </w:p>
    <w:p>
      <w:pPr>
        <w:pStyle w:val="Heading2"/>
        <w:rPr/>
      </w:pPr>
      <w:r>
        <w:rPr/>
        <w:t>м 65-69, 10.14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 ШТРАФ Результат   Место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1 Пегов А.И.                Лукоянов                   154 1968     0  00:49:39,1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2 Ищаулов Алексей           Балахна                    185 1943     0  00:49:39,3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3 Градов Геннадий           Кстово                     204 1942     0  00:49:58,4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ерентьев Геннадий Петров Нижний Новгород            155 1969     0  01:03:01,7     </w:t>
      </w:r>
    </w:p>
    <w:p>
      <w:pPr>
        <w:pStyle w:val="Heading2"/>
        <w:rPr/>
      </w:pPr>
      <w:r>
        <w:rPr/>
        <w:t>м &lt; 14, 5.07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ШТРАФ Результат   Место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1 Мотвеев Николай           Лысково                    308 1997     0  00:19:34,1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2 Соколов Денис                                        328 1995     0  00:20:01,6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3 Баранов Сергей            Лысково                    318 1997     0  00:20:03,1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иноградов Вадим          Лысково                    314 1995     0  00:20:04,6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5 Абросимов И               Лысково                    317 1996     0  00:20:19,5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6 Митрофанов А              Лысково                    320 1994     0  00:20:21,6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7 Бекетов Максим            Лысково                    310 1996     0  00:20:26,4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8 Хромов Кирилл             Нижний Новгород            322 1995     0  00:20:41,2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9 Телегин Алексей           Ильиногорск                329 1995     0  00:21:01,8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0 Горбунов Владислав        Ильиногорск                327 1995     0  00:21:14,0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1 Суслов Сергей             Лысково                    313 1996     0  00:21:26,9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2 Кузьмин Дима              Лысково                    311 1998     0  00:21:28,1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3 Ценов Роман               Кстово                     323 1996     0  00:21:29,1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4 Силантьев Никита          Лысково                    316 1998     0  00:21:47,8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5 Шемякин Ким               Лысково                    312 1997     0  00:21:51,0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Заболоцкий Артем          Лысково                    315 1996     0  00:22:08,9    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17 Кукушкин Павел            Кстово                     326 1995     0  00:23:36,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углов Александр         Работки                    331 1995     0  00:25:18,8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Терентьев Данил           Кстово                     332 1995     0  00:26:10,7        </w:t>
      </w:r>
    </w:p>
    <w:p>
      <w:pPr>
        <w:pStyle w:val="HTML"/>
        <w:rPr/>
      </w:pPr>
      <w:r>
        <w:rPr/>
        <w:t>Главный судья                                  Панин Э.В.</w:t>
      </w:r>
    </w:p>
    <w:p>
      <w:pPr>
        <w:pStyle w:val="HTML"/>
        <w:rPr/>
      </w:pPr>
      <w:r>
        <w:rPr/>
        <w:t>Главный секретарь                              Катаева Е.А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Замечания и предложения присылайте на     </w:t>
      </w:r>
      <w:r>
        <w:rPr>
          <w:rFonts w:cs="Times New Roman" w:ascii="Times New Roman" w:hAnsi="Times New Roman"/>
          <w:color w:val="000000"/>
          <w:u w:val="single"/>
        </w:rPr>
        <w:t>run21@</w:t>
      </w:r>
      <w:r>
        <w:rPr>
          <w:rFonts w:cs="Times New Roman" w:ascii="Times New Roman" w:hAnsi="Times New Roman"/>
          <w:color w:val="000000"/>
          <w:u w:val="single"/>
          <w:lang w:val="en-US"/>
        </w:rPr>
        <w:t>mail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  <w:color w:val="000000"/>
          <w:u w:val="single"/>
          <w:lang w:val="en-US"/>
        </w:rPr>
        <w:t>ru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 Знак1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2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58:00Z</dcterms:created>
  <dc:creator>Admin</dc:creator>
  <dc:description/>
  <dc:language>en-US</dc:language>
  <cp:lastModifiedBy>Владимир</cp:lastModifiedBy>
  <dcterms:modified xsi:type="dcterms:W3CDTF">2009-10-07T04:41:00Z</dcterms:modified>
  <cp:revision>9</cp:revision>
  <dc:subject/>
  <dc:title/>
</cp:coreProperties>
</file>