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32"/>
          <w:szCs w:val="32"/>
        </w:rPr>
        <w:t>Легкоатлетический кросс "Кстовская ДЕСЯТКА" им. Новикова Н.Н.</w:t>
        <w:br/>
        <w:t>27.06.2009, Кстово</w:t>
        <w:br/>
        <w:t>ПРОТОКОЛ РЕЗУЛЬТАТОВ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 км ю, 5.07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 ШТРАФ Результат   МестоГруппа Прим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Бобылев Иван              Лысково                    307 1993     0  00:17:32,1    1 м 15-16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Хлебов Антон              Кстово                     325 1993     0  00:19:28,7    2 м 15-16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Мотвеев Николай           Лысково                    308 1997     0  00:19:34,1    3 м &lt; 14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Соколов Денис             Кстово                     328 1995     0  00:20:01,6    4 м &lt; 14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Баранов Сергей            Лысково                    318 1997     0  00:20:03,1    5 м &lt; 14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Виноградов Вадим          Лысково                    314 1995     0  00:20:04,6    6 м &lt; 14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Давыдов Д                 Лысково                    309 1994     0  00:20:18,6    7 м 15-16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Абросимов И               Лысково                    317 1996     0  00:20:19,5    8 м &lt; 14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Ухов Темофей              Кстово                     304 1992     0  00:20:20,4    9 м 15-16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Митрофанов А              Лысково                    320 1994     0  00:20:21,6   10 м &lt; 14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Бекетов Максим            Лысково                    310 1996     0  00:20:26,4   11 м &lt; 14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Хромов Кирилл             Нижний Новгород            322 1995     0  00:20:41,2   12 м &lt; 14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Овчинников Игорь          Работки                    330 1993     0  00:20:55,5   13 м 15-16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Фигин Владимир            Лысково                    319 1993     0  00:20:59,2   14 м 15-16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Телегин Алексей           Ильиногорск                329 1995     0  00:21:01,8   15 м &lt; 14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Горбунов Владислав        Ильиногорск                327 1995     0  00:21:14,0   16 м &lt; 14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Суслов Сергей             Лысково                    313 1996     0  00:21:26,9   17 м &lt; 14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Кузьмин Дима              Лысково                    311 1998     0  00:21:28,1   18 м &lt; 14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Ценов Роман               Кстово                     323 1996     0  00:21:29,1   19 м &lt; 14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Силантьев Никита          Лысково                    316 1998     0  00:21:47,8   20 м &lt; 14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Шемякин Ким               Лысково                    312 1997     0  00:21:51,0   21 м &lt; 14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Исмаилов Фарид            Кстово                     334 1992     0  00:22:03,6   22 м 15-16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Заболоцкий Артем          Лысково                    315 1996     0  00:22:58,0   23 м &lt; 14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Кукушкин Павел            Кстово                     326 1995     0  00:23:24,6   24 м &lt; 14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Круглов Александр         Работки                    331 1995     0  00:25:18,8   25 м &lt; 14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Терентьев Данил           Кстово                     332 1995     0  00:26:10,7   26 м &lt; 14   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 км М, 10.14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 ШТРАФ Результат   МестоГруппа Прим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Родионов Вячеслав         Московская область   МС    164 1981     0  00:33:20,5    1 м 17-3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Павлов Олег               Нижний Новгород      КМС   199 1987     0  00:33:34,6    2 м 17-3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Фаленков Александр        Смолино                    193 1984     0  00:34:26,5    3 м 17-3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Денцов Николай            Сергач               II    198 1990     0  00:34:46,1    4 м 17-3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Черкасов Андрей           Кстово               КМС   210 1965     0  00:35:44,8    5 м 40-44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Малыгин И.Е.              Арзамас              II    158 1985     0  00:35:45,5    6 м 17-39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Хворостухин Вадим         Городец              КМС   181 1977     0  00:35:58,3    7 м 17-3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Чулкин Иван               Кстово               III   172 1989     0  00:36:24,5    8 м 17-3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Ишкильдин Ильдар          Нижний Новгород            169 1960     0  00:37:57,2    9 м 45-4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Кидрачев Альберт          Кстово               КМС   191 1983     0  00:38:19,5   10 м 17-39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Корочкин Андрей           Кстово               КМС   165 1977     0  00:38:26,4   11 м 17-3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Буров Павел               Кстово               КМС   189 1988     0  00:38:39,0   12 м 17-3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Иванов Дмитрий            Кстово               II    175 1989     0  00:39:33,5   13 м 17-3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Шлыков А. В.              Кстово               II    176 1988     0  00:39:49,4   14 м 17-3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Боровков Юрий             Нижний Новгород      КМС   206 1989     0  00:40:03,8   15 м 17-3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Румянцев Алексей          Кстово               II    190 1989     0  00:40:05,0   16 м 17-3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Смищук Валерий            Саров                II    171 1958     0  00:40:08,2   17 м 50-54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Соколов Евгений           Кстово               МС    205 1952     0  00:40:11,2   18 м 55-5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Крылов Алексей            Кстово               III   196 1991     0  00:40:13,5   19 м 17-3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Казаринов Дмитрий         Нижний Новгород            166 1989     0  00:40:18,4   20 м 17-3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Трухин Михаил             Нижний Новгород            180 1976     0  00:40:25,0   21 м 17-39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Голубев Евгений           Нижний Новгород      I     159 1961     0  00:40:31,2   22 м 45-4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Артемов Виктор            Саров                      184 1955     0  00:40:36,1   23 м 50-54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Журавлев И. В.            Лукоянов                   152 1962     0  00:40:45,4   24 м 45-4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Шаров Валерий             Кстово                     207 1955     0  00:41:39,0   25 м 50-54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Корнишин Юрий             Саров                      178 1963     0  00:42:01,8   26 м 45-4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Зубков Евгений            Нижний Новгород      I     192 1987     0  00:42:12,1   27 м 17-3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8 Шишканов Александр        Саров                      174 1981     0  00:42:42,4   28 м 17-3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Крылов А.В.               Арзамас                    160 1958     0  00:42:43,3   29 м 50-54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0 Демашев Владимир          Кстово                     211 1956     0  00:43:10,8   30 м 40-44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1 Умилин Дмитрий            Кстово                     212 1979     0  00:43:16,7   31 м 17-3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2 Хворостухин Сергей        Городец                    183 1950     0  00:44:13,3   32 м 55-5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3 Рыбин В.М.                Ардатов                    161 1955     0  00:44:34,2   33 м 50-54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4 Максимов Алексей          Кстово               II    200 1967     0  00:44:41,5   34 м 40-44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5 Горев С. М.               Балахна                    186 1950     0  00:44:56,6   35 м 55-5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6 Карасев Вадим             Нижний Новгород            197 1967     0  00:46:00,8   36 м 40-44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7 Брюсов Евгений            Нижний Новгород            202 1967     0  00:46:55,1   37 м 40-44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8 Тимофеев Н.С.             Лукоянов                   153 1952     0  00:47:37,3   38 м 55-5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9 Дембицкий Станислав       Кстово               КМС   201 1945     0  00:49:10,3   39 м 60-64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0 Пегов А.И.                Лукоянов                   154 1968     0  00:49:39,1   40 м 65-6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1 Ищаулов Алексей           Балахна                    185 1943     0  00:49:39,3   41 м 65-6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2 Градов Геннадий           Кстово                     204 1942     0  00:49:58,4   42 м 65-6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3 Корнилаев О.М.            Нижний Новгород            156 1961     0  00:51:09,0   43 м 45-4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4 Постников Владимир        Нижний Новгород            168 1950     0  00:52:07,7   44 м 55-5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5 Суслов Александр          Кстово               II    208 1966     0  00:52:29,5   45 м 40-44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6 Курин Александр           Саров                      182 1966     0  00:54:22,7   46 м 40-44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7 Терентьев Геннадий Петров Нижний Новгород            155 1969     0  01:03:01,7   47 м 65-69  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 км Д, 5.07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 ШТРАФ Результат   МестоГруппа Прим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Репина Ирина              Лысково                    306 1995     0  00:23:24,3    1 д &lt; 14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Самарцева Настя           Лысково                    305 1998     0  00:23:24,3    1 д &lt; 14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Казаринова Женя           Нижний Новгород            321 1995     0  00:24:51,7    3 д &lt; 14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Кучина Вика               Лукоянов                   302 1995     0  00:28:40,3    4 д &lt; 14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Власова Любовь            Лукоянов                   301 1994     0  00:30:22,1    5 д &lt; 14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Дранишникова Альбина      Кстово                     335 1994     0  00:30:34,8    6 д &lt; 14   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 км Ж, 10.140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 ШТРАФ Результат   МестоГруппа Прим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Хохлова Оксана            Нижний Новгород      МС    151 1975     0  00:40:07,0    1 ж 17-34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Кормилицина Светлана Алек Кстово               МС    162 1974     0  00:43:52,9    2 ж 17-34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Коляскина Светлана        Саров                КМС   173 1967     0  00:44:16,6    3 ж 40-44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Глазова Е.Г.              Кстово                     157 1988     0  00:46:05,8    4 ж 17-34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Казаринова Зоя            Нижний Новгород      МС    170 1960     0  00:50:34,7    5 ж 45-4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Коновалова Даша           Нижний Новгород      I     213 1990     0  00:50:44,3    6 ж 17-34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Некрасова Светлана        Новосмолино                194 1985     0  00:51:48,6    7 ж 17-34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Ермакова Надежда          Кстово                     195 1988     0  00:52:47,7    8 ж 17-34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Суворова И.Е.             Нижний Новгород            167 1955     0  00:57:15,8    9 ж 50-5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Синица Римма              Нижний Новгород            163 1939     0  01:03:57,4   10 ж &gt; 60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Шарова Александра         Саров                      177 1952     0  01:05:10,5   11 ж 50-59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Аладьина Ольга            Дзержинск                  324 1970     0  после 5 км      ж 35-39        </w:t>
      </w:r>
    </w:p>
    <w:p>
      <w:pPr>
        <w:pStyle w:val="HTM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Главный судья                                  Панин Э.В.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Главный секретарь                              Катаева Е.А.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 Знак2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">
    <w:name w:val=" Знак1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3:09:00Z</dcterms:created>
  <dc:creator>Admin</dc:creator>
  <dc:description/>
  <dc:language>en-US</dc:language>
  <cp:lastModifiedBy>Владимир</cp:lastModifiedBy>
  <dcterms:modified xsi:type="dcterms:W3CDTF">2009-10-07T04:41:00Z</dcterms:modified>
  <cp:revision>2</cp:revision>
  <dc:subject/>
  <dc:title/>
</cp:coreProperties>
</file>