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>
          <w:sz w:val="32"/>
        </w:rPr>
        <w:t>П Р О Т О К О Л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RomanC;Courier New" w:hAnsi="RomanC;Courier New" w:cs="RomanC;Courier New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радиционного л /а  пробега, посвящённого памяти  Героя России  лейтенанта Джафяса Яфарова .</w:t>
      </w:r>
    </w:p>
    <w:p>
      <w:pPr>
        <w:pStyle w:val="Normal"/>
        <w:spacing w:lineRule="auto" w:line="360"/>
        <w:jc w:val="center"/>
        <w:rPr>
          <w:rFonts w:ascii="RomanC;Courier New" w:hAnsi="RomanC;Courier New" w:cs="RomanC;Courier New"/>
          <w:b/>
          <w:b/>
          <w:i/>
          <w:i/>
          <w:sz w:val="24"/>
          <w:szCs w:val="36"/>
        </w:rPr>
      </w:pPr>
      <w:r>
        <w:rPr>
          <w:rFonts w:cs="RomanC;Courier New" w:ascii="RomanC;Courier New" w:hAnsi="RomanC;Courier New"/>
          <w:b/>
          <w:i/>
          <w:sz w:val="24"/>
          <w:szCs w:val="3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октября  2008 г.</w:t>
        <w:tab/>
        <w:tab/>
        <w:tab/>
        <w:tab/>
        <w:t xml:space="preserve"> г.Пенза, олимпийская аллея</w:t>
      </w:r>
    </w:p>
    <w:p>
      <w:pPr>
        <w:pStyle w:val="Heading6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Дистанция - 42 км 195 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356"/>
        <w:gridCol w:w="2330"/>
        <w:gridCol w:w="1417"/>
        <w:gridCol w:w="992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Год рожд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Гор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кин Владимир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</w:t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.Рузаевка Мордов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:41.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стенников Юри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.Сергиев Посад Моск.об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:41.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цов Андр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Моск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:03.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 Вячесла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Егорьевск Моск.об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1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орный Александ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ара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25.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Васили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ая об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26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 Константи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л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27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жнов Серг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ара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3.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21,1 к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580"/>
        <w:gridCol w:w="1339"/>
        <w:gridCol w:w="2162"/>
        <w:gridCol w:w="1538"/>
        <w:gridCol w:w="101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им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уткин Дмитр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Сосновоборс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:14.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кьянов Никола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Пенз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:18.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киров Алто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Кузнецк Пенз.об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:50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яева Наталь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Рузаевка Мордов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:28.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ж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manC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5:56:00Z</dcterms:created>
  <dc:creator>УЦ</dc:creator>
  <dc:description/>
  <cp:keywords/>
  <dc:language>en-US</dc:language>
  <cp:lastModifiedBy>Александр</cp:lastModifiedBy>
  <cp:lastPrinted>2008-02-24T10:03:00Z</cp:lastPrinted>
  <dcterms:modified xsi:type="dcterms:W3CDTF">2008-10-12T17:23:00Z</dcterms:modified>
  <cp:revision>14</cp:revision>
  <dc:subject/>
  <dc:title>ПРОТОКОЛ</dc:title>
</cp:coreProperties>
</file>