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емпионата и Первенства Росс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о марафонскому  бегу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Саранск                                                           2-3 июня 2006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 июня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00-16.00 -  Работа мандатной коми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.00 -   Заседание ГСК совместно с представителями команд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м Союз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00 -   Семинар- совещание с судьями (Дом Союз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июн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20 – Торжественное открыт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0 – Старт мараф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00 – Утверждение результа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00 – Награждение победителей и призёров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Гл. судья                                          В.Мочалов     РК г. Саран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Гл. секретарь                                   А.Раскин        РК г. Тем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9:58:00Z</dcterms:created>
  <dc:creator> </dc:creator>
  <dc:description/>
  <dc:language>en-US</dc:language>
  <cp:lastModifiedBy>User</cp:lastModifiedBy>
  <dcterms:modified xsi:type="dcterms:W3CDTF">2006-06-03T11:54:00Z</dcterms:modified>
  <cp:revision>5</cp:revision>
  <dc:subject/>
  <dc:title/>
</cp:coreProperties>
</file>