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XXXV</w:t>
      </w:r>
      <w:r>
        <w:rPr>
          <w:rFonts w:cs="Times New Roman" w:ascii="Times New Roman" w:hAnsi="Times New Roman"/>
          <w:color w:val="000000"/>
        </w:rPr>
        <w:t xml:space="preserve"> юбилейный Международный легкоатлетический пробег на призы Олимпийского чемпиона П.Г. Болотникова</w:t>
      </w:r>
    </w:p>
    <w:p>
      <w:pPr>
        <w:pStyle w:val="Normal"/>
        <w:shd w:fill="FFFFFF" w:val="clear"/>
        <w:ind w:left="7805" w:hanging="4813"/>
        <w:rPr>
          <w:rFonts w:ascii="Times New Roman" w:hAnsi="Times New Roman" w:cs="Times New Roman"/>
          <w:color w:val="000000"/>
          <w:spacing w:val="-9"/>
          <w:w w:val="157"/>
        </w:rPr>
      </w:pPr>
      <w:r>
        <w:rPr>
          <w:rFonts w:cs="Times New Roman" w:ascii="Times New Roman" w:hAnsi="Times New Roman"/>
          <w:color w:val="000000"/>
          <w:spacing w:val="-9"/>
          <w:w w:val="157"/>
        </w:rPr>
      </w:r>
    </w:p>
    <w:p>
      <w:pPr>
        <w:pStyle w:val="Normal"/>
        <w:shd w:fill="FFFFFF" w:val="clear"/>
        <w:ind w:left="7805" w:hanging="4813"/>
        <w:rPr/>
      </w:pPr>
      <w:r>
        <w:rPr>
          <w:rFonts w:cs="Times New Roman"/>
          <w:color w:val="000000"/>
          <w:spacing w:val="-9"/>
          <w:w w:val="157"/>
        </w:rPr>
        <w:t xml:space="preserve">ПРОТОКОЛ                                          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 xml:space="preserve">Саранск </w:t>
      </w:r>
    </w:p>
    <w:p>
      <w:pPr>
        <w:pStyle w:val="Normal"/>
        <w:ind w:left="7854" w:hanging="0"/>
        <w:rPr/>
      </w:pPr>
      <w:r>
        <w:rPr>
          <w:color w:val="000000"/>
        </w:rPr>
        <w:t xml:space="preserve">16 </w:t>
      </w:r>
      <w:r>
        <w:rPr>
          <w:rFonts w:cs="Times New Roman"/>
          <w:color w:val="000000"/>
        </w:rPr>
        <w:t>сентября</w:t>
      </w:r>
      <w:r>
        <w:rPr>
          <w:color w:val="000000"/>
        </w:rPr>
        <w:t xml:space="preserve"> 2007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420" w:hanging="0"/>
        <w:rPr/>
      </w:pPr>
      <w:r>
        <w:rPr>
          <w:rFonts w:cs="Times New Roman"/>
          <w:b w:val="false"/>
          <w:bCs w:val="false"/>
          <w:color w:val="000000"/>
        </w:rPr>
        <w:t>Мужчины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1988 – 89 г.р.  - 20 </w:t>
      </w:r>
      <w:r>
        <w:rPr>
          <w:rFonts w:cs="Times New Roman"/>
          <w:color w:val="000000"/>
        </w:rPr>
        <w:t>КМ</w:t>
      </w:r>
      <w:r>
        <w:rPr>
          <w:color w:val="000000"/>
          <w:w w:val="83"/>
        </w:rPr>
        <w:t xml:space="preserve">.                        </w:t>
      </w:r>
      <w:r>
        <w:rPr>
          <w:rFonts w:cs="Times New Roman"/>
          <w:bCs w:val="false"/>
          <w:color w:val="000000"/>
        </w:rPr>
        <w:t xml:space="preserve"> Начало – 12.00     Окончание</w:t>
      </w:r>
      <w:r>
        <w:rPr>
          <w:bCs w:val="false"/>
          <w:color w:val="000000"/>
        </w:rPr>
        <w:t>- 14.00</w:t>
      </w:r>
    </w:p>
    <w:tbl>
      <w:tblPr>
        <w:tblW w:w="10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88"/>
        <w:gridCol w:w="2252"/>
        <w:gridCol w:w="935"/>
        <w:gridCol w:w="1870"/>
        <w:gridCol w:w="1309"/>
        <w:gridCol w:w="935"/>
        <w:gridCol w:w="748"/>
        <w:gridCol w:w="1683"/>
      </w:tblGrid>
      <w:tr>
        <w:trPr>
          <w:trHeight w:val="5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есто т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Фамилия, им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д рож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анда (район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анда (коллектив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зульта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ч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рен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делькин Игор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Ардатовск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4.0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1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Юдин Серг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П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6.1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кушенков С.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ьянзин Алекс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енинск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6.5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Ховатов Ива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9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ГПЭК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4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валенков Александ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8.0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обров В 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лючников Александ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22.3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Щербаков Анатол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24.2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Ермалаев Дмитр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Ардатовск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33.2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аксимкин Александ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СГПЭ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36.5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брывали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XXXV</w:t>
      </w:r>
      <w:r>
        <w:rPr>
          <w:rFonts w:cs="Times New Roman" w:ascii="Times New Roman" w:hAnsi="Times New Roman"/>
          <w:color w:val="000000"/>
        </w:rPr>
        <w:t xml:space="preserve"> юбилейный Международный легкоатлетический пробег на призы Олимпийского чемпиона П.Г. Болотников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7805" w:hanging="4813"/>
        <w:rPr/>
      </w:pPr>
      <w:r>
        <w:rPr>
          <w:rFonts w:cs="Times New Roman"/>
          <w:color w:val="000000"/>
          <w:spacing w:val="-9"/>
          <w:w w:val="157"/>
        </w:rPr>
        <w:t xml:space="preserve">ПРОТОКОЛ                                          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 xml:space="preserve">Саранск </w:t>
      </w:r>
    </w:p>
    <w:p>
      <w:pPr>
        <w:pStyle w:val="Normal"/>
        <w:ind w:left="7854" w:hanging="0"/>
        <w:rPr/>
      </w:pPr>
      <w:r>
        <w:rPr>
          <w:color w:val="000000"/>
        </w:rPr>
        <w:t xml:space="preserve">16 </w:t>
      </w:r>
      <w:r>
        <w:rPr>
          <w:rFonts w:cs="Times New Roman"/>
          <w:color w:val="000000"/>
        </w:rPr>
        <w:t>сентября</w:t>
      </w:r>
      <w:r>
        <w:rPr>
          <w:color w:val="000000"/>
        </w:rPr>
        <w:t xml:space="preserve"> 2007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420" w:hanging="0"/>
        <w:rPr/>
      </w:pPr>
      <w:r>
        <w:rPr>
          <w:rFonts w:cs="Times New Roman"/>
          <w:b w:val="false"/>
          <w:bCs w:val="false"/>
          <w:color w:val="000000"/>
        </w:rPr>
        <w:t>Мужчины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1989 и старше  - 20 </w:t>
      </w:r>
      <w:r>
        <w:rPr>
          <w:rFonts w:cs="Times New Roman"/>
          <w:color w:val="000000"/>
        </w:rPr>
        <w:t>КМ</w:t>
      </w:r>
      <w:r>
        <w:rPr>
          <w:color w:val="000000"/>
          <w:w w:val="83"/>
        </w:rPr>
        <w:t xml:space="preserve">.                        </w:t>
      </w:r>
      <w:r>
        <w:rPr>
          <w:rFonts w:cs="Times New Roman"/>
          <w:bCs w:val="false"/>
          <w:color w:val="000000"/>
        </w:rPr>
        <w:t xml:space="preserve"> Начало – 12.00     Окончание</w:t>
      </w:r>
      <w:r>
        <w:rPr>
          <w:bCs w:val="false"/>
          <w:color w:val="000000"/>
        </w:rPr>
        <w:t>- 14.00</w:t>
      </w:r>
    </w:p>
    <w:tbl>
      <w:tblPr>
        <w:tblW w:w="10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747"/>
        <w:gridCol w:w="2064"/>
        <w:gridCol w:w="933"/>
        <w:gridCol w:w="1865"/>
        <w:gridCol w:w="1492"/>
        <w:gridCol w:w="933"/>
        <w:gridCol w:w="720"/>
        <w:gridCol w:w="1704"/>
      </w:tblGrid>
      <w:tr>
        <w:trPr>
          <w:trHeight w:val="528" w:hRule="exac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есто т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Фамилия, им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д рож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анда (район)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анда (коллектив)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зульта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чк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ренер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ыбин Серг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ктябрь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П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6.5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Чегин В.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римасов Викто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7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ямбир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0.2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емаев Михаи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убен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К "Мордовия"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1.0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лаков Станисла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ктябрь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У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5.2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З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Арапов С.М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2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ихров Константи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енин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У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7.1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кушенков С.А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Щербо Алекс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У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.1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умкин А 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ракин Владими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узаев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узхиммаш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7.5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ычков И 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анаев Геннад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узаев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узхиммаш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8.0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ычков И 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Зорькин Викто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енин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ФС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8.0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2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ерендякин Витал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08.4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елянин Андр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узаев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Руслан"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1.4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дряшкин Никола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ктябр.-Кадошки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П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1.5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усаров 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2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убанов Алекс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укояно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2.0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аргин Васил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ктябрь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П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2.4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29 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чарки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910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енисов Ива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3.0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обров В С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914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вчинников Серг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3.0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делькин Игор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Ардатов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4.0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4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азин Александ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летар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4.1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брывали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Журавлев Игор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5.5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4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ручинин Андр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5.5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1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Юдин Серг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МГПИ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6.1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кушенк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ьянзин Александ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6.5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</w:rPr>
              <w:t>0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инеев Серг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ктябрь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Руслан"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0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злов Александ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1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арсков Алекс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960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ШВС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1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очалов В С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2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ёмин Александ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летар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3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чаркин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Ховатов Ива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9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аранс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ГП Э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4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914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Зеленов Александ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7.5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Чегин Юр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ямбир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ГП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8.0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чарки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валенков Александ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ичн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8.0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обров В 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Лобанов Михаи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:19.1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4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ндратьев Викто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4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агаев Васил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летар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Русла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ергачев Серг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узаев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зхиммаш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0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2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рбунов Михаил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ылкин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рбунов М.М.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1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Шумкин Дмитр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7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ников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рев Серг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0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2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угачев Алекса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4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летар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1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лючников Алекса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ранс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ч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22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5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Щербаков Анатол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ранс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4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вашенников Евген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4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лохинцев Константин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датов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6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просов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обров Вячесла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ч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7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тручков Игор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ранс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8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ещеряков Анатол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8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люшин Геннад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8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анилов Юр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ин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КЭЭП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9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1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шетов Юр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4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.-Ленин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29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4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егашов Никола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датов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0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1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астин Андр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4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ранс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Электро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0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2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егов А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4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0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околов Алекса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4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зхиммаш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1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робков Вячесла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5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1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3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Ермолаев Дмитр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датовск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3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27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Шлепнев Олег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3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аксимкин Алекса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ранс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КЭЭП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5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ывалин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ребенкин Серг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7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устеленин Владими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3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0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Ясников Никола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3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39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2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ерминов Алекса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7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ылкин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43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рбунов М.М.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94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1:53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3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ергачев Серг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заевк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Руслан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ерезач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ачев С.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60425</wp:posOffset>
                </wp:positionH>
                <wp:positionV relativeFrom="paragraph">
                  <wp:posOffset>635</wp:posOffset>
                </wp:positionV>
                <wp:extent cx="1475740" cy="142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426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12.3pt;mso-wrap-distance-left:504pt;mso-wrap-distance-right:504pt;mso-wrap-distance-top:2.9pt;mso-wrap-distance-bottom:2.9pt;margin-top:0.0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426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ind w:left="420" w:hanging="0"/>
        <w:rPr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  <w:t>Женщины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1989 и старше  - 20 </w:t>
      </w:r>
      <w:r>
        <w:rPr>
          <w:rFonts w:cs="Times New Roman"/>
          <w:color w:val="000000"/>
        </w:rPr>
        <w:t>КМ</w:t>
      </w:r>
      <w:r>
        <w:rPr>
          <w:color w:val="000000"/>
          <w:w w:val="83"/>
        </w:rPr>
        <w:t xml:space="preserve">.                        </w:t>
      </w:r>
      <w:r>
        <w:rPr>
          <w:rFonts w:cs="Times New Roman"/>
          <w:bCs w:val="false"/>
          <w:color w:val="000000"/>
        </w:rPr>
        <w:t xml:space="preserve"> Начало – 12.00     Окончание</w:t>
      </w:r>
      <w:r>
        <w:rPr>
          <w:bCs w:val="false"/>
          <w:color w:val="000000"/>
        </w:rPr>
        <w:t>- 14.00</w:t>
      </w:r>
    </w:p>
    <w:p>
      <w:pPr>
        <w:pStyle w:val="Normal"/>
        <w:shd w:fill="FFFFFF" w:val="clear"/>
        <w:spacing w:before="120" w:after="0"/>
        <w:ind w:left="42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10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751"/>
        <w:gridCol w:w="2068"/>
        <w:gridCol w:w="940"/>
        <w:gridCol w:w="1880"/>
        <w:gridCol w:w="1316"/>
        <w:gridCol w:w="940"/>
        <w:gridCol w:w="752"/>
        <w:gridCol w:w="1692"/>
      </w:tblGrid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Место 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Фамилия, им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од рож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анда (район)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анда (коллектив)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зульта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чк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ренер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рбатова Наталь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06.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Чегин В.М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Азоркина Татья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летарски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07.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Чернова Ольг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ски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8.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ркины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атявина Наталь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заев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Руслан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2.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ачев С.А.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8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изаева Надежд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6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ински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"Руслан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3.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ачев С.А.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7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Теричева Кс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летарски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ГПЭЭ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4.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ркины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лохинцева Наталь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датовски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3.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14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убанова Наст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98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ижегородская обл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ч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3.4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860425</wp:posOffset>
                </wp:positionH>
                <wp:positionV relativeFrom="paragraph">
                  <wp:posOffset>635</wp:posOffset>
                </wp:positionV>
                <wp:extent cx="1475740" cy="14262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426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12.3pt;mso-wrap-distance-left:504pt;mso-wrap-distance-right:504pt;mso-wrap-distance-top:2.9pt;mso-wrap-distance-bottom:2.9pt;margin-top:0.0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426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7:44:00Z</dcterms:created>
  <dc:creator>Владимир</dc:creator>
  <dc:description/>
  <dc:language>en-US</dc:language>
  <cp:lastModifiedBy>Владимир</cp:lastModifiedBy>
  <dcterms:modified xsi:type="dcterms:W3CDTF">2007-12-19T19:46:00Z</dcterms:modified>
  <cp:revision>12</cp:revision>
  <dc:subject/>
  <dc:title>XXXV юбилейиий Международный легкоатлетический пробег но призы Олимпийского чемпиона П</dc:title>
</cp:coreProperties>
</file>