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УБ ХОДЬБЫ И БЕГА «СОКО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ар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ого марафона «Кумысная поля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есто проведения: </w:t>
      </w:r>
      <w:r>
        <w:rPr>
          <w:b/>
        </w:rPr>
        <w:t>г. Саратов. Лесопарк «Кумысная поляна».</w:t>
      </w:r>
    </w:p>
    <w:p>
      <w:pPr>
        <w:pStyle w:val="Normal"/>
        <w:jc w:val="both"/>
        <w:rPr/>
      </w:pPr>
      <w:r>
        <w:rPr/>
        <w:t xml:space="preserve">Дата проведения: </w:t>
      </w:r>
      <w:r>
        <w:rPr>
          <w:b/>
        </w:rPr>
        <w:t>21 июля 2007 года.</w:t>
      </w:r>
    </w:p>
    <w:p>
      <w:pPr>
        <w:pStyle w:val="Normal"/>
        <w:jc w:val="both"/>
        <w:rPr/>
      </w:pPr>
      <w:r>
        <w:rPr/>
        <w:t xml:space="preserve">Дистанция: </w:t>
      </w:r>
      <w:r>
        <w:rPr>
          <w:b/>
        </w:rPr>
        <w:t>42 км</w:t>
      </w:r>
      <w:r>
        <w:rPr/>
        <w:t>.</w:t>
      </w:r>
    </w:p>
    <w:p>
      <w:pPr>
        <w:pStyle w:val="Normal"/>
        <w:jc w:val="both"/>
        <w:rPr/>
      </w:pPr>
      <w:r>
        <w:rPr/>
        <w:t>Температура: 2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900"/>
        <w:gridCol w:w="1800"/>
        <w:gridCol w:w="1404"/>
        <w:gridCol w:w="1656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оряд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, орган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(часы. минуты. секу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дрина В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ар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ронова Нат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0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вь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Переволоцк Оренбургской об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яник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гльс  Саратовской об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ченко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5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ёх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Пединститу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ыг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ур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-Петербург. Би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 Саратовской об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йник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рюм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ь, Би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берг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лекссевка Вольского р-на Саратовской об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ат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ж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 Саратовской об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атов, </w:t>
            </w:r>
            <w:r>
              <w:rPr>
                <w:lang w:val="en-US"/>
              </w:rPr>
              <w:t>IR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1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м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а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4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ковлев Ю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4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58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ворны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, Би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жал 22.0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лам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япин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стартовало 29 человек, финишировало 25 человек.</w:t>
      </w:r>
    </w:p>
    <w:p>
      <w:pPr>
        <w:pStyle w:val="Normal"/>
        <w:jc w:val="both"/>
        <w:rPr/>
      </w:pPr>
      <w:r>
        <w:rPr/>
        <w:t xml:space="preserve">Главный судья соревнований – </w:t>
      </w:r>
      <w:r>
        <w:rPr>
          <w:b/>
        </w:rPr>
        <w:t>Кузенёв Б. М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секретарь соревнований – </w:t>
      </w:r>
      <w:r>
        <w:rPr>
          <w:b/>
        </w:rPr>
        <w:t>Мухина С. В.</w:t>
      </w:r>
    </w:p>
    <w:p>
      <w:pPr>
        <w:pStyle w:val="Normal"/>
        <w:jc w:val="both"/>
        <w:rPr/>
      </w:pPr>
      <w:r>
        <w:rPr/>
        <w:t xml:space="preserve">секретарь соревнований </w:t>
      </w:r>
      <w:r>
        <w:rPr>
          <w:b/>
        </w:rPr>
        <w:t>– Павлова Н. 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ЛУБ ХОДЬБЫ И БЕГА «СОКО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ар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ого марафона «Кумысная поля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есто проведения: </w:t>
      </w:r>
      <w:r>
        <w:rPr>
          <w:b/>
        </w:rPr>
        <w:t>г. Саратов. Лесопарк «Кумысная поляна».</w:t>
      </w:r>
    </w:p>
    <w:p>
      <w:pPr>
        <w:pStyle w:val="Normal"/>
        <w:jc w:val="both"/>
        <w:rPr/>
      </w:pPr>
      <w:r>
        <w:rPr/>
        <w:t xml:space="preserve">Дата проведения: </w:t>
      </w:r>
      <w:r>
        <w:rPr>
          <w:b/>
        </w:rPr>
        <w:t>21 июля 2007 года.</w:t>
      </w:r>
    </w:p>
    <w:p>
      <w:pPr>
        <w:pStyle w:val="Normal"/>
        <w:jc w:val="both"/>
        <w:rPr/>
      </w:pPr>
      <w:r>
        <w:rPr/>
        <w:t xml:space="preserve">Дистанция: </w:t>
      </w:r>
      <w:r>
        <w:rPr>
          <w:b/>
        </w:rPr>
        <w:t>20 к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00"/>
        <w:gridCol w:w="1852"/>
        <w:gridCol w:w="1075"/>
        <w:gridCol w:w="1418"/>
        <w:gridCol w:w="8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орядк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, организац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(часы. минуты. секу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ицкая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Энгельс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2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жар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Энгель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яник Лар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Энгельс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5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пкин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Магистр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5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7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ын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9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мен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 Магистр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4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6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ракова 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е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</w:t>
            </w:r>
          </w:p>
          <w:p>
            <w:pPr>
              <w:pStyle w:val="Normal"/>
              <w:jc w:val="center"/>
              <w:rPr/>
            </w:pPr>
            <w:r>
              <w:rPr/>
              <w:t>Магистра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4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5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ли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слав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2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ракова Вален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8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рина 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итерк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5 км с резуьтатом 0:24: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Ли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10 км с результатом 1:22: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лова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итерк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5 км с результатом 0:26: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дошин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итер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5 км с результатом 0:26: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ова Лар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Широкое Татищевского р-н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5 км с результатом 0:29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ш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Широкое Татищевского р-н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10 км с результатом 0:58: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од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ла с 10 км с результатом 1:00:54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лудько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2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2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вец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итерк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шенко Ив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т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8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енко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итерк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:21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иш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Базарный Карабулак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ар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ельс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6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фир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7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Широкое Татищевского р-н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тов П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9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липчук Ив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довк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гов Дмир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2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шицы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ш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5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истратов Михаи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вгань Ю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евский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рудовой Марксовского р-н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ь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3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Фролов Волгоград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4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шу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6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9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рю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2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йниченко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2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ур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ода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8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чарский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9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ьцер Геральд У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й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ип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ветлый Татищевского р-на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трат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юков Я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1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ни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слав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нть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6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слав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яр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8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уше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9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шо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 с 15 км с результатом 1:21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 с 15 км с результатом 1:00.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гае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 с 15 км с результатом 1:03.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истрато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Бура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 с 5 км с результатом 0:28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втюхин Владим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ркс Саратовской об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 с 10 км с результатом 0:47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горов Ю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 с 15 км с результатом 1:37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 Ром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ОС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 с 10 км с результатом 0:5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ихин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. Сок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ёл с 10 км с результатом 0:49.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стартовало 73 человека, финишировало 58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удья соревнований – </w:t>
      </w:r>
      <w:r>
        <w:rPr>
          <w:b/>
        </w:rPr>
        <w:t>Кузенёв Б. М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екретарь соревнований – </w:t>
      </w:r>
      <w:r>
        <w:rPr>
          <w:b/>
        </w:rPr>
        <w:t>Мухина С. В.</w:t>
      </w:r>
    </w:p>
    <w:p>
      <w:pPr>
        <w:pStyle w:val="Normal"/>
        <w:jc w:val="both"/>
        <w:rPr/>
      </w:pPr>
      <w:r>
        <w:rPr/>
        <w:t xml:space="preserve">секретарь соревнований </w:t>
      </w:r>
      <w:r>
        <w:rPr>
          <w:b/>
        </w:rPr>
        <w:t>– Павлова Н.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2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02:00Z</dcterms:created>
  <dc:creator>Осипов</dc:creator>
  <dc:description/>
  <dc:language>en-US</dc:language>
  <cp:lastModifiedBy>VP</cp:lastModifiedBy>
  <cp:lastPrinted>2006-07-26T15:47:00Z</cp:lastPrinted>
  <dcterms:modified xsi:type="dcterms:W3CDTF">2007-07-26T08:02:00Z</dcterms:modified>
  <cp:revision>2</cp:revision>
  <dc:subject/>
  <dc:title>КЛУБ ХОДЬБЫ И БЕГА «СОКОЛ»</dc:title>
</cp:coreProperties>
</file>