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пятого семейного марафона «Солнца, Жизни, Любви»</w:t>
      </w:r>
    </w:p>
    <w:p>
      <w:pPr>
        <w:pStyle w:val="Normal"/>
        <w:rPr/>
      </w:pPr>
      <w:r>
        <w:rPr>
          <w:b/>
        </w:rPr>
        <w:t>г. Саратов, парк Победы (Соколовая гора)</w:t>
      </w:r>
    </w:p>
    <w:p>
      <w:pPr>
        <w:pStyle w:val="Normal"/>
        <w:rPr>
          <w:b/>
          <w:b/>
        </w:rPr>
      </w:pPr>
      <w:r>
        <w:rPr>
          <w:b/>
        </w:rPr>
        <w:t>22.06.08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афо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дрина Вер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4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нов Данил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1.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ыгин Иван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21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Витал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гельс Саратовской о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6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 Александ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 , РЭ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33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орный Александ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Би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55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жнов Серг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55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М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км 650 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 Роман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1.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км 800 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кин Владими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55.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марафо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як Оль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31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ина Тама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РЭ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59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Бор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РЭ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3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як Серг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6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цын Вик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6.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берг Констант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валынск Саратовской о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8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иков Анатол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5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нов Валент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гельс, Мелиора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9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урин Вячесла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26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Анатол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33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М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км 400 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Алекс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4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Бор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Энгельс Саратовской о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3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м 550 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кова Екатери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.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Серг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1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м 700 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а Ольг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: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славова Ир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: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Натал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: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 Ден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: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м 850 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а Ма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васниковка Саратовской обл., Сату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орная Оль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, Сок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: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ина Ле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: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Кирил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: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олод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: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Леони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: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Натал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гель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ин Никол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асил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оревнованиях участвовало 36 человек, 7 человек преодолели марафон, 10 человек – полумараф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дья соревнований Кузенев Б. 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13:00Z</dcterms:created>
  <dc:creator>User</dc:creator>
  <dc:description/>
  <cp:keywords/>
  <dc:language>en-US</dc:language>
  <cp:lastModifiedBy>User</cp:lastModifiedBy>
  <cp:lastPrinted>2008-07-19T06:54:00Z</cp:lastPrinted>
  <dcterms:modified xsi:type="dcterms:W3CDTF">2008-07-19T02:55:00Z</dcterms:modified>
  <cp:revision>9</cp:revision>
  <dc:subject/>
  <dc:title/>
</cp:coreProperties>
</file>