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зульт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Х1Х-го традиционного Сормовского  пробе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октября 2008 года                                                                       Н.Новгор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5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ЕВ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12 лет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324"/>
        <w:gridCol w:w="782"/>
        <w:gridCol w:w="1623"/>
        <w:gridCol w:w="1885"/>
        <w:gridCol w:w="1442"/>
      </w:tblGrid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уцева Елизаве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еме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5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заринова Евген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4.0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вакин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5.0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сакина Н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8.1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уравьева Екате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0.1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5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ихайлова Александ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1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обкина Ж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1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лышева Олес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4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ешетова Валент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еме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4.5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Лукина Лид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7.5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рячкина Екате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9.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ЩИНЫ – 50 лет и старш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иница Римм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0.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2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усин Олег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2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Егоров Леонид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3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Зеленин Макс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1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олодим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1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аус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5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утубалин Денис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3.1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елов Андр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3.1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Умнико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3.2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лочков Арте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3.3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Жук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6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расилов Арте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еме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8.0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Леднев Эдуард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8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5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амоян Яко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7.3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смус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8.2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амоян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8.2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оле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8.4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азанов Иль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8.5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айнов Анто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АМ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ишкин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9.2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рнышев Арте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0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ычевник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0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сае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5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заков Андр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1.2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тинищев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3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Филатов Артем</w:t>
            </w:r>
          </w:p>
          <w:p>
            <w:pPr>
              <w:pStyle w:val="Normal"/>
              <w:rPr/>
            </w:pPr>
            <w:r>
              <w:rPr/>
              <w:t>Казаков Сергей</w:t>
            </w:r>
          </w:p>
          <w:p>
            <w:pPr>
              <w:pStyle w:val="Normal"/>
              <w:rPr/>
            </w:pPr>
            <w:r>
              <w:rPr/>
              <w:t>Телегин Алексей</w:t>
            </w:r>
          </w:p>
          <w:p>
            <w:pPr>
              <w:pStyle w:val="Normal"/>
              <w:rPr/>
            </w:pPr>
            <w:r>
              <w:rPr/>
              <w:t>Лукьянов Алексей</w:t>
            </w:r>
          </w:p>
          <w:p>
            <w:pPr>
              <w:pStyle w:val="Normal"/>
              <w:rPr/>
            </w:pPr>
            <w:r>
              <w:rPr/>
              <w:t>Темнов Михаил</w:t>
            </w:r>
          </w:p>
          <w:p>
            <w:pPr>
              <w:pStyle w:val="Normal"/>
              <w:rPr/>
            </w:pPr>
            <w:r>
              <w:rPr/>
              <w:t>Копкин Олег</w:t>
            </w:r>
          </w:p>
          <w:p>
            <w:pPr>
              <w:pStyle w:val="Normal"/>
              <w:rPr/>
            </w:pPr>
            <w:r>
              <w:rPr/>
              <w:t>Михальков Петр</w:t>
            </w:r>
          </w:p>
          <w:p>
            <w:pPr>
              <w:pStyle w:val="Normal"/>
              <w:rPr/>
            </w:pPr>
            <w:r>
              <w:rPr/>
              <w:t>Скутельник Сергей</w:t>
            </w:r>
          </w:p>
          <w:p>
            <w:pPr>
              <w:pStyle w:val="Normal"/>
              <w:rPr/>
            </w:pPr>
            <w:r>
              <w:rPr/>
              <w:t>Скрябин Макс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  <w:p>
            <w:pPr>
              <w:pStyle w:val="Normal"/>
              <w:rPr/>
            </w:pPr>
            <w:r>
              <w:rPr/>
              <w:t>Н.Новгород</w:t>
            </w:r>
          </w:p>
          <w:p>
            <w:pPr>
              <w:pStyle w:val="Normal"/>
              <w:rPr/>
            </w:pPr>
            <w:r>
              <w:rPr/>
              <w:t>Ильиногорск</w:t>
            </w:r>
          </w:p>
          <w:p>
            <w:pPr>
              <w:pStyle w:val="Normal"/>
              <w:rPr/>
            </w:pPr>
            <w:r>
              <w:rPr/>
              <w:t>Н.Новгород</w:t>
            </w:r>
          </w:p>
          <w:p>
            <w:pPr>
              <w:pStyle w:val="Normal"/>
              <w:rPr/>
            </w:pPr>
            <w:r>
              <w:rPr/>
              <w:t>Н.Новгород</w:t>
            </w:r>
          </w:p>
          <w:p>
            <w:pPr>
              <w:pStyle w:val="Normal"/>
              <w:rPr/>
            </w:pPr>
            <w:r>
              <w:rPr/>
              <w:t>Н.Новгород</w:t>
            </w:r>
          </w:p>
          <w:p>
            <w:pPr>
              <w:pStyle w:val="Normal"/>
              <w:rPr/>
            </w:pPr>
            <w:r>
              <w:rPr/>
              <w:t>Ильиногорск</w:t>
            </w:r>
          </w:p>
          <w:p>
            <w:pPr>
              <w:pStyle w:val="Normal"/>
              <w:rPr/>
            </w:pPr>
            <w:r>
              <w:rPr/>
              <w:t>Семенов</w:t>
            </w:r>
          </w:p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ангард</w:t>
            </w:r>
          </w:p>
          <w:p>
            <w:pPr>
              <w:pStyle w:val="Normal"/>
              <w:rPr/>
            </w:pPr>
            <w:r>
              <w:rPr/>
              <w:t>Водник</w:t>
            </w:r>
          </w:p>
          <w:p>
            <w:pPr>
              <w:pStyle w:val="Normal"/>
              <w:rPr/>
            </w:pPr>
            <w:r>
              <w:rPr/>
              <w:t>Локомотив</w:t>
            </w:r>
          </w:p>
          <w:p>
            <w:pPr>
              <w:pStyle w:val="Normal"/>
              <w:rPr/>
            </w:pPr>
            <w:r>
              <w:rPr/>
              <w:t>Локомотив</w:t>
            </w:r>
          </w:p>
          <w:p>
            <w:pPr>
              <w:pStyle w:val="Normal"/>
              <w:rPr/>
            </w:pPr>
            <w:r>
              <w:rPr/>
              <w:t>Авангард</w:t>
            </w:r>
          </w:p>
          <w:p>
            <w:pPr>
              <w:pStyle w:val="Normal"/>
              <w:rPr/>
            </w:pPr>
            <w:r>
              <w:rPr/>
              <w:t>ДЮСШ</w:t>
            </w:r>
          </w:p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48</w:t>
            </w:r>
          </w:p>
          <w:p>
            <w:pPr>
              <w:pStyle w:val="Normal"/>
              <w:rPr/>
            </w:pPr>
            <w:r>
              <w:rPr/>
              <w:t>22.59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24.53</w:t>
            </w:r>
          </w:p>
          <w:p>
            <w:pPr>
              <w:pStyle w:val="Normal"/>
              <w:rPr/>
            </w:pPr>
            <w:r>
              <w:rPr/>
              <w:t>25.13</w:t>
            </w:r>
          </w:p>
          <w:p>
            <w:pPr>
              <w:pStyle w:val="Normal"/>
              <w:rPr/>
            </w:pPr>
            <w:r>
              <w:rPr/>
              <w:t>25.15</w:t>
            </w:r>
          </w:p>
          <w:p>
            <w:pPr>
              <w:pStyle w:val="Normal"/>
              <w:rPr/>
            </w:pPr>
            <w:r>
              <w:rPr/>
              <w:t>25.48</w:t>
            </w:r>
          </w:p>
          <w:p>
            <w:pPr>
              <w:pStyle w:val="Normal"/>
              <w:rPr/>
            </w:pPr>
            <w:r>
              <w:rPr/>
              <w:t>26.08</w:t>
            </w:r>
          </w:p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10 к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-ЖЕНЩИ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7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новалова Дарь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5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марова Ма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5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орофеев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6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карова Надежд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3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луханюк Екате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8.4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4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абойщикова Надежд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ГСХ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4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Ерина Валент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НГ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7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гданова Е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8.2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9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-39 лет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за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ровкова И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ИИИ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4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енисова  Тать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Городец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5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ляскина Светлана</w:t>
            </w:r>
          </w:p>
          <w:p>
            <w:pPr>
              <w:pStyle w:val="Normal"/>
              <w:rPr/>
            </w:pPr>
            <w:r>
              <w:rPr/>
              <w:t>Галкина Ольга</w:t>
            </w:r>
          </w:p>
          <w:p>
            <w:pPr>
              <w:pStyle w:val="Normal"/>
              <w:rPr/>
            </w:pPr>
            <w:r>
              <w:rPr/>
              <w:t>Смищук И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  <w:t>1959</w:t>
            </w:r>
          </w:p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  <w:p>
            <w:pPr>
              <w:pStyle w:val="Normal"/>
              <w:rPr/>
            </w:pPr>
            <w:r>
              <w:rPr/>
              <w:t>Заволжье</w:t>
            </w:r>
          </w:p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  <w:p>
            <w:pPr>
              <w:pStyle w:val="Normal"/>
              <w:rPr/>
            </w:pPr>
            <w:r>
              <w:rPr/>
              <w:t>Олень</w:t>
            </w:r>
          </w:p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2.10</w:t>
            </w:r>
          </w:p>
          <w:p>
            <w:pPr>
              <w:pStyle w:val="Normal"/>
              <w:rPr/>
            </w:pPr>
            <w:r>
              <w:rPr/>
              <w:t>58.55</w:t>
            </w:r>
          </w:p>
          <w:p>
            <w:pPr>
              <w:pStyle w:val="Normal"/>
              <w:rPr/>
            </w:pPr>
            <w:r>
              <w:rPr/>
              <w:t>59.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5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уворова И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2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Хворостухина Тать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0.1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-МУЖЧИ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7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ибанаев Дмит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3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енц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ерга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4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ислицын Дмит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Д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1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енис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3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дрявце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7.0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Улитин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7.2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ыбин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мирнов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3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убцов Яро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1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штак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2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Лебедев Васи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лаче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2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чев Яро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5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укавишников Макс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2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осохин Игор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2.5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бров Паве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к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4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ерезин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7.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ртьян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3.2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йдаш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3.3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рин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3.5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умянце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3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Воробьев Геннад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4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Овчеров Андр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Дзержин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Ч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5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изовцев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5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арамон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Дзержин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Ч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1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ирюзов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3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истанов Макс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4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улкин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0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рченко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1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енежкин Васи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оптыгин Влади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нёнк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Почин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3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Фищев Вад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7.0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Воробьев Арте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ДЮСШОР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0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пстин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2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Яковле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2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алаев Игор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Дзержин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Ч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3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умкин Дмит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ивоклоко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риб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ргин Матв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мушкин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3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орокин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ижегородец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0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роннико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Павл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0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напов Анто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3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нисим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4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ркасов Андр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Ч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2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убано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2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уров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7.1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рязн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0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Журавлев Игор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3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олубе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3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лашников Фед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3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Ермак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3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рпов Игор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ребёнкин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2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нилаев Олег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6.4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дамов Геннад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0.5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чёмкин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6.4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Умеренков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6.4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рюс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40.0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54 год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ртёмо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0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олчан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иряев Юрий</w:t>
            </w:r>
          </w:p>
          <w:p>
            <w:pPr>
              <w:pStyle w:val="Normal"/>
              <w:rPr/>
            </w:pPr>
            <w:r>
              <w:rPr/>
              <w:t>Боровк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6</w:t>
            </w:r>
          </w:p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38</w:t>
            </w:r>
          </w:p>
          <w:p>
            <w:pPr>
              <w:pStyle w:val="Normal"/>
              <w:rPr/>
            </w:pPr>
            <w:r>
              <w:rPr/>
              <w:t>40.0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рыл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1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ыбин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дат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ергее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3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ещеряков Анато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1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етков Вита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6.3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ляутдинов Хафиз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7.1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ождественский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3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-5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Епифан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0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евле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абидуллин Мара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Хворостухин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1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оре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2.0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рдак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2.0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остник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0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уреев Анато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4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имофее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4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окмачев Григо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1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Зоб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4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ос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0.3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ежевой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ПШ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3.5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-64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ухарев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3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лноков Вад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ар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2.1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утус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3.2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овокшан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7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Филиппов Вале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2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Физрель Арнольд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3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рн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03.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одионов Борис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06.4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-6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ндратье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Почин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0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ихон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1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радов Геннад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укойл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4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щауло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5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егов Анато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6.3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мырев Константи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8.1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ухарнико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8.2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устеленин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4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-74 год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Воронин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0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9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лет и старше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 xml:space="preserve">1 место           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имарский Валенти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4.0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Лосев Ле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ИИИ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01.4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оронин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01.5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утранов Пет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05.1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Худяк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2.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 20 к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4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литкина Влад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1.2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гданова Юл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51.3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лет и старше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заринова Зо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5.4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дряшова  Мар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44.0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тельникова Лил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и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51.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нягин Олег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и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05.2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оринский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КСДЮСШОР-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05.3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енежкин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2.5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чёмкин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3.4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ван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КСДЮСШОР-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6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ровк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НГ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7.2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ркиче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КСДЮСШОР-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7.4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КТ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9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Овчиннико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НГ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9.3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рномырдин Леонид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огород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НГ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1.2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бросимов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3.1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ишуков Георг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КШ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4.4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етров Вад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Дзержин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8.0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алаш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Дзержин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8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удков Дмит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КСДЮСШОР-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8.4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ир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8.2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ос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40.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44 год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Лисин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6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отин Игор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9.0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оршко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9.5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ванк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2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Яшурин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Павл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5.2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-4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лимов Олег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0.0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одюков Вале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и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2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лашникоа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4.1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рагин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6.1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лет и старше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мищук Вале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6.4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окол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0.1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Зайце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4.3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иколаев Анато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5.0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обков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Заволжье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9.3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орел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4.0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бров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Городец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4.4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знец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5.0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Юрин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5.25</w:t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й судья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екрет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И. Ерм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 И. Ситн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56:00Z</dcterms:created>
  <dc:creator>Ситницкая</dc:creator>
  <dc:description/>
  <dc:language>en-US</dc:language>
  <cp:lastModifiedBy>Владимир</cp:lastModifiedBy>
  <cp:lastPrinted>2008-10-20T20:34:00Z</cp:lastPrinted>
  <dcterms:modified xsi:type="dcterms:W3CDTF">2008-10-21T18:10:00Z</dcterms:modified>
  <cp:revision>11</cp:revision>
  <dc:subject/>
  <dc:title>Результаты</dc:title>
</cp:coreProperties>
</file>