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3-й Уфимский лесной марафон «Надежда»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Итоговые протоколы</w:t>
      </w:r>
    </w:p>
    <w:p>
      <w:pPr>
        <w:pStyle w:val="Normal"/>
        <w:rPr/>
      </w:pPr>
      <w:r>
        <w:rPr/>
        <w:t xml:space="preserve">        </w:t>
      </w:r>
      <w:r>
        <w:rPr/>
        <w:t>16 августа 2008 года                                              Старт в 10.15 часов</w:t>
      </w:r>
    </w:p>
    <w:p>
      <w:pPr>
        <w:pStyle w:val="Normal"/>
        <w:rPr/>
      </w:pPr>
      <w:r>
        <w:rPr/>
        <w:t xml:space="preserve">   </w:t>
      </w:r>
      <w:r>
        <w:rPr/>
        <w:t>Место проведения: верхняя поляна «Здоровья» у Дежневского путепровода</w:t>
      </w:r>
    </w:p>
    <w:p>
      <w:pPr>
        <w:pStyle w:val="Normal"/>
        <w:rPr/>
      </w:pPr>
      <w:r>
        <w:rPr/>
        <w:t xml:space="preserve">                          </w:t>
      </w:r>
      <w:r>
        <w:rPr/>
        <w:t>Дистанция: 42км195м (15 кругов по 2.813км)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474"/>
        <w:gridCol w:w="970"/>
        <w:gridCol w:w="1761"/>
        <w:gridCol w:w="843"/>
        <w:gridCol w:w="1322"/>
        <w:gridCol w:w="1217"/>
        <w:gridCol w:w="1061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анц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ужчин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ляев Фавари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195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:54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оров Игор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ебе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195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:00.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еев Риша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6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195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:03.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ипчук Эдуар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мурт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195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:06.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лихов Ильдар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6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195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:29.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ищаев Сергей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6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195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:54.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фин Фарит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6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195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:55.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губаев Тимофе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195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:59.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еев Дарви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195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:01.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упов Валенти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4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ороссийс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195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:10.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манов Рауша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569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0.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ов Сергей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756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55.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ов Серге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943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3.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руллин Фида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30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20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нов Анатол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30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22.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зетдинов Рина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317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2.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рихин Ле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504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5.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цев Игорь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504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6.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инбаков Ге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504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4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шин Робер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504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3.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Станисла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691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1.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данов Фелик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691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9.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пенко Анатолий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878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0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супов Мара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5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1.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гманов Марат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5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9.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берденко Олег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5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.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нин Алексе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52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4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нуллин Ради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52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иев Дина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52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ряев Евген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52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 Александ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52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ллин Минигал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52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вочников Серге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52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шкин Александ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39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Ива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39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данов Вене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39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назаров Була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39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 Макси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39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кер Федор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30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юков Анатолий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30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уч.вр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веев Владимир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30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уч.вр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Женщин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Людми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569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07.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ая Ли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5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4.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анова Флюса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52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бова Зимф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52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басова Гал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52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5.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ратова Ляля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39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ипова Амина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39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ева Ками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39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2.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нуллина Эли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13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нуллина Кла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13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Главный судья:                                    Валеев Д.З</w:t>
      </w:r>
    </w:p>
    <w:p>
      <w:pPr>
        <w:pStyle w:val="Normal"/>
        <w:rPr/>
      </w:pPr>
      <w:r>
        <w:rPr/>
        <w:t xml:space="preserve">                             </w:t>
      </w:r>
      <w:r>
        <w:rPr/>
        <w:t>Главный секретарь:                                    Хаджимамедова В.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1:44:00Z</dcterms:created>
  <dc:creator>Дудуля</dc:creator>
  <dc:description/>
  <cp:keywords/>
  <dc:language>en-US</dc:language>
  <cp:lastModifiedBy>Дудуля</cp:lastModifiedBy>
  <dcterms:modified xsi:type="dcterms:W3CDTF">2008-08-19T09:44:00Z</dcterms:modified>
  <cp:revision>8</cp:revision>
  <dc:subject/>
  <dc:title>                                    3-й Уфимский лесной марафон «Надежда»</dc:title>
</cp:coreProperties>
</file>